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Учетной политике, утвержденной распоряжением Собрания депутатов МО «Звениговский муниципальный район» 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9 декабря   2018г.  № 2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АБОЧИЙ ПЛАН СЧЕТОВ БЮДЖЕТН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3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8"/>
        <w:gridCol w:w="542"/>
        <w:gridCol w:w="448"/>
        <w:gridCol w:w="330"/>
        <w:gridCol w:w="428"/>
        <w:gridCol w:w="648"/>
        <w:gridCol w:w="547"/>
        <w:gridCol w:w="553"/>
        <w:gridCol w:w="553"/>
        <w:gridCol w:w="453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чета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1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1100"/>
        <w:gridCol w:w="550"/>
        <w:gridCol w:w="440"/>
        <w:gridCol w:w="330"/>
        <w:gridCol w:w="440"/>
        <w:gridCol w:w="660"/>
        <w:gridCol w:w="550"/>
        <w:gridCol w:w="550"/>
        <w:gridCol w:w="550"/>
        <w:gridCol w:w="440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АНСОВЫЕ СЧЕТ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жилые помещения (здания и сооружения)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шины и оборудование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ранспорт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изводственный и хозяйственный инвентарь –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епроизведенные акти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произведенные активы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емля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морт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жилых помещений - не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материальных актив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териальные запа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ягкий инвентарь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иное движимое имуществ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а пользования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ва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ав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ав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ва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ав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ав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2. ФИНАНСОВЫЕ АКТИВ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нежные сред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лицевых счетах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ежные средства  в касс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асс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докумен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редства на счетах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выданным аванс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оплате труда и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коммунальным 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с подотчетными лицам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очим выпл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ущербу имуществ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щербу нефинансов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очему ущер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чие расчеты с дебитор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с финансовым органом по поступлениям в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ившим в бюджет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3.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принятым обязательств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нематериальн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латежам в бюдже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8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расчеты с кредито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держаниям из выплат 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утриведомственны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Внутриведомственные расчеты по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латежам из бюджета с финансовым орган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социальному обеспеч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4. ФИНАНСОВЫЙ РЕЗУЛЬТА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й результат хозяйствующего субъ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хозяйствующего су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услуги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ранспорт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коммуналь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рендную плату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работы,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государственного (муниципального) 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собия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ание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 будущих период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будущи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5. САНКЦИОНИРОВА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миты бюджетных обязательст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миты бюджетных обязательств получателей бюджет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лученные 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кущий финансо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бюджет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денежн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бюджетные обязательства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учен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ботам, 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4"/>
        <w:gridCol w:w="1001"/>
      </w:tblGrid>
      <w:tr>
        <w:trPr>
          <w:trHeight w:val="569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счета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счета </w:t>
            </w:r>
          </w:p>
        </w:tc>
      </w:tr>
      <w:tr>
        <w:trPr>
          <w:trHeight w:val="231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ущество, полученное в пользование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78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ценности, принятые на хранение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нки строгой отчетности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72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ная задолженность неплатежеспособных дебиторов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66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ящие награды, призы, кубки и ценные подарки, сувениры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</w:t>
            </w:r>
          </w:p>
        </w:tc>
      </w:tr>
      <w:tr>
        <w:trPr>
          <w:trHeight w:val="310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асные части к транспортным средствам, выданные взамен изношенных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</w:t>
            </w:r>
          </w:p>
        </w:tc>
      </w:tr>
      <w:tr>
        <w:trPr>
          <w:trHeight w:val="504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платы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</w:tr>
      <w:tr>
        <w:trPr>
          <w:trHeight w:val="334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санная задолженность невостребованная кредиторами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both"/>
      <w:rPr/>
    </w:pPr>
    <w:r>
      <w:rPr/>
    </w:r>
  </w:p>
  <w:p>
    <w:pPr>
      <w:pStyle w:val="Footer"/>
      <w:spacing w:lineRule="auto" w:line="240"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02:00Z</dcterms:created>
  <dc:creator>senchenko_O</dc:creator>
  <dc:description/>
  <cp:keywords/>
  <dc:language>en-US</dc:language>
  <cp:lastModifiedBy>User</cp:lastModifiedBy>
  <cp:lastPrinted>2019-01-09T16:16:00Z</cp:lastPrinted>
  <dcterms:modified xsi:type="dcterms:W3CDTF">2019-02-18T09:30:00Z</dcterms:modified>
  <cp:revision>22</cp:revision>
  <dc:subject/>
  <dc:title>Проект незавершен 9072010 </dc:title>
</cp:coreProperties>
</file>