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6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2 декабря 2015 года № 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30 декабря 2016 г. № 1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569"/>
        <w:gridCol w:w="375"/>
        <w:gridCol w:w="6084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уполномоченны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в соответствии с законодательными акт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Российской Федерации на совершение нотариаль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3 0000 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3 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8 13 0002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89 13 0002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12 13 001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 999 13 001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К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родских  поселений на обеспечение мероприятий по переселению граждан из аварийного жилищного фонда за счет средств бюджета муниципального образования "Звениговский муниципальный район"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2-11-13T08:49:00Z</cp:lastPrinted>
  <dcterms:modified xsi:type="dcterms:W3CDTF">2017-03-21T06:34:00Z</dcterms:modified>
  <cp:revision>130</cp:revision>
  <dc:subject/>
  <dc:title>Приложение № 1</dc:title>
</cp:coreProperties>
</file>