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37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</w:tblGrid>
      <w:tr>
        <w:trPr>
          <w:trHeight w:val="1346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ind w:left="-12" w:hanging="0"/>
              <w:jc w:val="center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3780"/>
      </w:tblGrid>
      <w:tr>
        <w:trPr>
          <w:trHeight w:val="1844" w:hRule="atLeast"/>
        </w:trPr>
        <w:tc>
          <w:tcPr>
            <w:tcW w:w="3960" w:type="dxa"/>
            <w:tcBorders/>
            <w:vAlign w:val="center"/>
          </w:tcPr>
          <w:p>
            <w:pPr>
              <w:pStyle w:val="Heading1"/>
              <w:rPr>
                <w:szCs w:val="26"/>
              </w:rPr>
            </w:pPr>
            <w:r>
              <w:rPr>
                <w:bCs w:val="false"/>
                <w:szCs w:val="26"/>
              </w:rPr>
              <w:t>«ЗВЕНИГОВО МУНИЦИПАЛЬНЫЙ РАЙОН» МУНИЦИПАЛЬНЫЙ ОБРАЗОВАНИЙЫН ФИНАНСОВЫЙ ОТДЕЛЖЕ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</w:rPr>
            </w:pPr>
            <w:r>
              <w:rPr>
                <w:b/>
                <w:sz w:val="12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780" w:type="dxa"/>
            <w:tcBorders/>
          </w:tcPr>
          <w:p>
            <w:pPr>
              <w:pStyle w:val="2"/>
              <w:rPr/>
            </w:pPr>
            <w:r>
              <w:rPr/>
              <w:t>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96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р., 39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14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нина, 39, г. Звениго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тел./факс: (8-245) 7-13-59, 7-15-48,   ИНН/КПП/1203005831/120301001 ОКПО 02300835 ОГРН 10512026093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РЕШЕНИЯ СОБРАНИЯ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 ВНЕСЕНИИ  ИЗМЕНЕНИЙ  В РЕШЕНИЕ  СОБРАНИЯ ДЕПУТАТОВ « О БЮДЖЕТЕ  МУНИЦИПАЛЬНОГО ОБРАЗОВАНИЯ</w:t>
      </w:r>
    </w:p>
    <w:p>
      <w:pPr>
        <w:pStyle w:val="Normal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 xml:space="preserve">«ГОРОДСКОЕ ПОСЕЛЕНИЕ ЗВЕНИГОВО» НА 2013 ГОД» </w:t>
      </w:r>
    </w:p>
    <w:p>
      <w:pPr>
        <w:pStyle w:val="Normal"/>
        <w:jc w:val="center"/>
        <w:rPr/>
      </w:pPr>
      <w:r>
        <w:rPr>
          <w:szCs w:val="28"/>
        </w:rPr>
        <w:t>ОТ    ДЕКАБРЯ 2013 Г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</w:t>
      </w:r>
      <w:r>
        <w:rPr/>
        <w:t xml:space="preserve">    </w:t>
      </w:r>
      <w:r>
        <w:rPr>
          <w:szCs w:val="28"/>
        </w:rPr>
        <w:t xml:space="preserve">По состоянию на 17 декабря текущего года   налоговых и неналоговых  доходов поступило в бюджет поселения 18847,6 тыс.рублей, что составило  89,7 % к плану год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носятся поправки в бюджет поселения по собственным доходам  на сумму уменьшения 1500 тыс.рублей. За счет налога на имущества физических лиц  200,0 тыс. рублей, , аренды имущества 200 тыс.рублей, продажа земельных участков 1360,0 тыс.рублей. И увеличения земельного налога 260 тыс.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асходная часть бюджета  муниципального образования «Городское поселение Звенигово» уменьшается на 1500,0 тыс.рублей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 подразделу 0113 «Другие общегосударственные вопросы» на 27,0 тыс.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 подразделу 0501 «Жилищное хозяйство» на 12,5 тыс.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 подразделу 0502 «Коммунальное хозяйство» на 1265,2 тыс.рублей – на возмещение разницы в тарифах по тепловой энерг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 подразделу 0503 «Благоустройство» на 195,3 тыс.рублей - на уличное освещение, содержание мест захорон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3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727"/>
      </w:tblGrid>
      <w:tr>
        <w:trPr/>
        <w:tc>
          <w:tcPr>
            <w:tcW w:w="3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уководитель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инансового отдела</w:t>
            </w:r>
          </w:p>
        </w:tc>
        <w:tc>
          <w:tcPr>
            <w:tcW w:w="57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Н. Скуди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985" w:right="1134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Главы_адм_МО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18:00Z</dcterms:created>
  <dc:creator>Нина</dc:creator>
  <dc:description/>
  <cp:keywords/>
  <dc:language>en-US</dc:language>
  <cp:lastModifiedBy>Пользователь</cp:lastModifiedBy>
  <cp:lastPrinted>2010-08-11T16:11:00Z</cp:lastPrinted>
  <dcterms:modified xsi:type="dcterms:W3CDTF">2013-12-26T05:44:00Z</dcterms:modified>
  <cp:revision>37</cp:revision>
  <dc:subject/>
  <dc:title> </dc:title>
</cp:coreProperties>
</file>