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 на 201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26  декабря 2012 года № 249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сидий бюджетам поселений на бюджетные инвестиции в объекты капитального строительства собственности муниципальных образований  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340"/>
        <w:gridCol w:w="1848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РМ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Звенигово»                  100,0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Красногорский»          125,0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Суслонгер»                   12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менецкое сельское  поселение »                12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сельское  поселение »               12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 сельское  поселение »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ноярское сельское   поселение »            10 773,28455                   11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 сельское  поселение »               129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рноозерское  сельское  поселение » 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елангерское  сельское  поселение »            163,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 Е Г О                                                            11 857,18455                11000,0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Пользователь</cp:lastModifiedBy>
  <cp:lastPrinted>2009-11-03T10:01:00Z</cp:lastPrinted>
  <dcterms:modified xsi:type="dcterms:W3CDTF">2013-01-10T12:13:00Z</dcterms:modified>
  <cp:revision>55</cp:revision>
  <dc:subject/>
  <dc:title/>
</cp:coreProperties>
</file>