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3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Звениговский муниицпальный район» на 2012 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13 и 201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 редакции Решения от 26 декабря 2012г. № 24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, объектов и мероприятий, финансирование которых осуществляется за счет средств республиканского бюджета Республики Марий Эл в рамках реализации республиканских программ и не включенных в республиканские целевые программы, н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(тыс.рублей)                   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33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, объектов, мероприят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2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ая целевая программа «Развитие и укрепление материально-технической базы образовательных учреждений Республики Марий Эл на 2009-2013 годы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1,65</w:t>
            </w:r>
          </w:p>
        </w:tc>
      </w:tr>
      <w:tr>
        <w:trPr>
          <w:trHeight w:val="346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кола на 380 учащихся в пос. Шелангер (2 очередь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50,0</w:t>
            </w:r>
          </w:p>
        </w:tc>
      </w:tr>
      <w:tr>
        <w:trPr>
          <w:trHeight w:val="364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детского сада «Аленушка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1,65</w:t>
            </w:r>
          </w:p>
        </w:tc>
      </w:tr>
      <w:tr>
        <w:trPr>
          <w:trHeight w:val="364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детского сада «Сказка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2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ая целевая программа «Чистая вода на 2009-2013 годы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4</w:t>
            </w:r>
          </w:p>
        </w:tc>
      </w:tr>
      <w:tr>
        <w:trPr>
          <w:trHeight w:val="3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ключенные в республиканские целевые программ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</w:tr>
      <w:tr>
        <w:trPr>
          <w:trHeight w:val="914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на возмещение части процентных ставок по кредитам, привлекаемым гражданами на газификацию жилых дом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</w:tr>
      <w:tr>
        <w:trPr>
          <w:trHeight w:val="723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ограммная часть республиканской адресной инвестиционной программы, в том числе: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3,9</w:t>
            </w:r>
          </w:p>
        </w:tc>
      </w:tr>
      <w:tr>
        <w:trPr>
          <w:trHeight w:val="621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ская задолженность за схемы территориального планирова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60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енеральных планов и ортофотопланов городских и сельских поселе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,0</w:t>
            </w:r>
          </w:p>
        </w:tc>
      </w:tr>
      <w:tr>
        <w:trPr>
          <w:trHeight w:val="40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домов малоимущих гражда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4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2,05</w:t>
            </w:r>
          </w:p>
        </w:tc>
      </w:tr>
    </w:tbl>
    <w:p>
      <w:pPr>
        <w:pStyle w:val="Normal"/>
        <w:jc w:val="center"/>
        <w:rPr/>
      </w:pPr>
      <w:r>
        <w:rPr/>
        <w:t>_________________</w:t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7:00Z</dcterms:created>
  <dc:creator>DM</dc:creator>
  <dc:description/>
  <cp:keywords/>
  <dc:language>en-US</dc:language>
  <cp:lastModifiedBy>Пользователь</cp:lastModifiedBy>
  <cp:lastPrinted>2011-12-20T09:26:00Z</cp:lastPrinted>
  <dcterms:modified xsi:type="dcterms:W3CDTF">2013-01-10T12:15:00Z</dcterms:modified>
  <cp:revision>65</cp:revision>
  <dc:subject/>
  <dc:title>                                                                                                               Приложение №6</dc:title>
</cp:coreProperties>
</file>