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 на 2012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3 и 2014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 редакции от 26  декабря 2012 года № 249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субсидий бюджетам поселений на капитальный ремо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монт автомобильных дорог общего пользования населенных пунктов  за счет средств республиканск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Марий Эл   на 2012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         1152,6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Красногорский»                         840,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Суслонгер»                                 300,0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менецкое сельское поселение»                                  13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сельское поселение»                             4407,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   образовани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кшамарское сельское поселение»                              42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асноярское сельское поселение»                               325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                               101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           3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елангерское сельское поселение»                             11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                                      8 740,129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Пользователь</cp:lastModifiedBy>
  <cp:lastPrinted>2009-11-03T10:01:00Z</cp:lastPrinted>
  <dcterms:modified xsi:type="dcterms:W3CDTF">2013-01-10T12:10:00Z</dcterms:modified>
  <cp:revision>53</cp:revision>
  <dc:subject/>
  <dc:title/>
</cp:coreProperties>
</file>