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 на 2012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 от 26  декабря 2012 года № 249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апитальному ремонту многоквартирных домов  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содействия реформированию 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3 894,1050               666,726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Городское поселение  Красногорский»           2 267,046                 490,06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ое поселение Суслонгер»                    2 214,505                  496,9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жмарское сельское  поселение »                  1230,682                   377,678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елангерское сельское  поселение »               1050,689                  316,23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 Е Г О                                                   10 657,027              2 347,668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Пользователь</cp:lastModifiedBy>
  <cp:lastPrinted>2009-11-03T10:01:00Z</cp:lastPrinted>
  <dcterms:modified xsi:type="dcterms:W3CDTF">2013-01-10T12:11:00Z</dcterms:modified>
  <cp:revision>57</cp:revision>
  <dc:subject/>
  <dc:title/>
</cp:coreProperties>
</file>