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№ 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  на 201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3 и 201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 редакции Решения  от 26  декабря 2012 года № 249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а субсидий бюджетам поселений на обеспечение мероприя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ереселению граждан из аварийного жилищ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нда 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( тыс.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40"/>
        <w:gridCol w:w="18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онда содействия реформированию 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ородское поселение Звенигово»                  9 064,54939            3 021,51833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одское поселение Суслонгер»                  4 096,32798            1 365,440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 Е Г О                                                            13 160,87737          4 386,95927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59:00Z</dcterms:created>
  <dc:creator>Lena</dc:creator>
  <dc:description/>
  <cp:keywords/>
  <dc:language>en-US</dc:language>
  <cp:lastModifiedBy>Пользователь</cp:lastModifiedBy>
  <cp:lastPrinted>2009-11-03T10:01:00Z</cp:lastPrinted>
  <dcterms:modified xsi:type="dcterms:W3CDTF">2013-01-10T12:11:00Z</dcterms:modified>
  <cp:revision>52</cp:revision>
  <dc:subject/>
  <dc:title/>
</cp:coreProperties>
</file>