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3-2014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 от 26 декабря 2012 года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2 год и на плановый период 2013-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595"/>
        <w:gridCol w:w="1596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239,12558           241                2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ородское поселение Суслонгер»          125,34608         121 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менецкое сельское поселение»          104,37101         121  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йское сельское поселение»         59,65173            63                 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марское сельское поселение»   116,85857          121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105,856             121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жмарское сельское поселение»         119,29992         121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Черноозерское сельское поселение»     63,94847           61               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Шелангерское сельское поселение»         117,54264         121               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 Е Г О                                                           1052,0              1091              1119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</cp:lastModifiedBy>
  <cp:lastPrinted>2013-01-09T10:24:00Z</cp:lastPrinted>
  <dcterms:modified xsi:type="dcterms:W3CDTF">2013-01-10T12:12:00Z</dcterms:modified>
  <cp:revision>45</cp:revision>
  <dc:subject/>
  <dc:title/>
</cp:coreProperties>
</file>