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3-2014 годов»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от 26 декабря 2012 года № 249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2 ГОД И НА ПЛАНОВЫЙ ПЕРИОД 2013-2014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44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12 год</w:t>
              <w:tab/>
              <w:t>2012 год</w:t>
              <w:tab/>
              <w:t>20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ое поселение Звенигово»             11 629,51        1206,0          1206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   10 245,695    583,0            583,0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Городское поселение Суслонгер»          7 516,636       100,0             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сменецкое сельское поселение»          189,594          134,0            13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йское сельское поселение»         158,941         100,0            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марское сельское поселение»     234,54          100,0            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1480,28565   134,0           13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ужмарское сельское поселение»       1455,768      100,0           100,0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Черноозерское сельское поселение»    107,48             100,0              1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Муниципальное образова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Шелангерское сельское поселение»      307,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 Е Г О                                               33 325,44965    2657,0            2657,0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1-12-20T09:30:00Z</cp:lastPrinted>
  <dcterms:modified xsi:type="dcterms:W3CDTF">2013-01-10T12:12:00Z</dcterms:modified>
  <cp:revision>61</cp:revision>
  <dc:subject/>
  <dc:title/>
</cp:coreProperties>
</file>