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1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 на 2012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3 и 201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 редакции Решения от 26 декабря 2012г. № 2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целевых программ, предусмотренных к финансированию за счет средств бюджета муниципального образования «Звениговский муниципальный район»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914"/>
        <w:gridCol w:w="1620"/>
        <w:gridCol w:w="12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тат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малого и среднего предпринимательства в муниципальном образовании «Звениговский муниципальный район» на 2011-2013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образования на территории муниципального образования «Звениговский муниципальный район» на 2011-2015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 за ПСД д/с Аленуш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орская задолженность за ПСД д/с п.Шеланг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д/с Сказ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9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безопасность образовательных учреждений муниципального образования «Звениговский муниципальный район» на 2008-2012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 Кужмарской С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 Кокшамарской С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 Суслонгерской СО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3,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муниципального образования «Звениговский муниципальный район» на 2012-2016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строительства ДШ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5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й службы в муниципальном образовании «Звениговский муниципальный район» на 2012-2014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914"/>
        <w:gridCol w:w="1461"/>
        <w:gridCol w:w="141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тать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хране окружающей среды на территории муниципального образования «Звениговский муниципальный район» на 2010-2014 год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ье для молодой семьи на 2011-2015 год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систем коммунальной инфраструктуры на территории муниципального образования «Звениговский муниципальный район» на 2012-2015 год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1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Неотложные меры борьбы с туберкулезом в Звениговском районе на 2011 – 2013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туберкулезных очаг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троительство и реконструкция объектов социальной сферы, инженерной инфраструктуры в муниципальном образовании «Звениговский муниципальный район» на 2012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 за установку стелл «Звениговский район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8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Программа энергосбережения Администрации муниципального образования "Звениговский муниципальный район" на 2011-2015 годы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циальное развитие села до 2013 года», софинансирование из районного бюджет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молодых специалистов проживающих и работающих на сел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7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3,08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19:00Z</dcterms:created>
  <dc:creator>DM</dc:creator>
  <dc:description/>
  <cp:keywords/>
  <dc:language>en-US</dc:language>
  <cp:lastModifiedBy>Пользователь</cp:lastModifiedBy>
  <cp:lastPrinted>2012-09-11T08:37:00Z</cp:lastPrinted>
  <dcterms:modified xsi:type="dcterms:W3CDTF">2013-01-10T12:15:00Z</dcterms:modified>
  <cp:revision>33</cp:revision>
  <dc:subject/>
  <dc:title>Классификация муниципальных целевых целевых программ на 2012-2014 годы</dc:title>
</cp:coreProperties>
</file>