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Звениговский муниципальный район»  на 2012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плановый период 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 редакции  Решения от 26  декабря 2012 года № 249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ъема прочих межбюджетных трансфертов, передаваемых бюджетам для компенсации дополнительных расходов, возникших в результате решений, принятых органами власти другого уровня, из республиканского бюджета Республики Марий Эл                                                     на 2012 год</w:t>
      </w: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2330"/>
        <w:gridCol w:w="1890"/>
      </w:tblGrid>
      <w:tr>
        <w:trPr>
          <w:trHeight w:val="3386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резервного фонда правительства Республики Марий Э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ское поселение Звенигово»                                                     1,25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ское поселение Красногорский»           3000,0                       6,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кшайское сельское  поселение »                                                    8,365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кшамарское  сельское  поселение »                                               1,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расноярское сельское   поселение »                                                 4,9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елангерское  сельское   поселение »                                              7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 Е Г О                                         3000,0                        29,015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59:00Z</dcterms:created>
  <dc:creator>Lena</dc:creator>
  <dc:description/>
  <cp:keywords/>
  <dc:language>en-US</dc:language>
  <cp:lastModifiedBy>Пользователь</cp:lastModifiedBy>
  <cp:lastPrinted>2009-11-03T10:01:00Z</cp:lastPrinted>
  <dcterms:modified xsi:type="dcterms:W3CDTF">2013-01-10T12:13:00Z</dcterms:modified>
  <cp:revision>56</cp:revision>
  <dc:subject/>
  <dc:title/>
</cp:coreProperties>
</file>