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ю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ицпальный район» на 2013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1 декабря 2012 года № 2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 и мероприятий, финансирование которых осуществляется за счет средств республиканского бюджета Республики Марий Эл в рамках реализации республиканских программ и не включенных в республиканские целевые программы, на 2014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32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спубликанская целевая программа «Развитие физической культуры и спорта в Республике Марий Эл на 2011-2018 годы»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</w:tr>
      <w:tr>
        <w:trPr>
          <w:trHeight w:val="827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циальные выплаты на возмещение части процентной ставки по кредитам, привлекаемым гражданами на газификацию жилья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ые выплаты на возмещение части процентной ставки  по кредитам, привлекаемым гражданами на водоснабжение индивидуального жилья от централизованных и децентрализованных источников водоснабжени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7:00Z</dcterms:created>
  <dc:creator>DM</dc:creator>
  <dc:description/>
  <cp:keywords/>
  <dc:language>en-US</dc:language>
  <cp:lastModifiedBy>Пользователь</cp:lastModifiedBy>
  <cp:lastPrinted>2011-12-20T09:26:00Z</cp:lastPrinted>
  <dcterms:modified xsi:type="dcterms:W3CDTF">2012-12-13T07:42:00Z</dcterms:modified>
  <cp:revision>62</cp:revision>
  <dc:subject/>
  <dc:title>                                                                                                               Приложение №6</dc:title>
</cp:coreProperties>
</file>