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 декабря  2012 года № 2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3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013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Звенигово»                      1160,5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Городское поселение Красногорский»       793,3             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Городское поселение Суслонгер»               142,4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Исменецкое сельское поселение»                135,9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окшайское сельское поселение»               100,0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окшамарское сельское поселение»           100,0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расноярское сельское поселение»            133,6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ужмарское сельское поселение»             100,0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Муниципальное образование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Черноозерское сельское поселение»           100,0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2 765,7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</cp:lastModifiedBy>
  <cp:lastPrinted>2012-11-09T17:31:00Z</cp:lastPrinted>
  <dcterms:modified xsi:type="dcterms:W3CDTF">2012-12-13T07:44:00Z</dcterms:modified>
  <cp:revision>57</cp:revision>
  <dc:subject/>
  <dc:title/>
</cp:coreProperties>
</file>