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240,0                   233                2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21,0                  121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121,0                   121 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59,0                      61               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121,0                     121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121,0                     1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121,0                     1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59,0                      60              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21,0                  121              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 1084,0              1080              1117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</cp:lastModifiedBy>
  <cp:lastPrinted>2012-11-15T10:03:00Z</cp:lastPrinted>
  <dcterms:modified xsi:type="dcterms:W3CDTF">2012-12-13T07:44:00Z</dcterms:modified>
  <cp:revision>49</cp:revision>
  <dc:subject/>
  <dc:title/>
</cp:coreProperties>
</file>