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480" w:leader="none"/>
        </w:tabs>
        <w:jc w:val="both"/>
        <w:rPr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</w:t>
      </w:r>
      <w:r>
        <w:rPr>
          <w:szCs w:val="28"/>
        </w:rPr>
        <w:t>№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О бюджете муниципального образования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2013 год»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4-2015 годов»                                                                                       от 11 декабря 2012 года №</w:t>
      </w:r>
      <w:r>
        <w:rPr/>
        <w:t xml:space="preserve"> </w:t>
      </w:r>
      <w:r>
        <w:rPr>
          <w:sz w:val="28"/>
          <w:szCs w:val="28"/>
        </w:rPr>
        <w:t>24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а дотаций на выравнивание  бюджетной обеспеченности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4-2015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30"/>
        <w:gridCol w:w="1689"/>
        <w:gridCol w:w="169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«Городское поселение Звенигово»          10380,0           8823,0             8304,0</w:t>
      </w:r>
    </w:p>
    <w:p>
      <w:pPr>
        <w:pStyle w:val="Normal"/>
        <w:ind w:left="51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«Городское поселение Красногорский»  18612,0         15 820,2          14 889,6</w:t>
      </w:r>
    </w:p>
    <w:p>
      <w:pPr>
        <w:pStyle w:val="Normal"/>
        <w:ind w:left="51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Городское поселение Суслонгер»         10795,0           9175,7             8636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Исменецкое сельское поселение»          4501,0           3825,9               3600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окшайское сельское поселение»         3838,0           3262,3               3070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окшамарское сельское поселение»     4303,0          3657,6               3442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расноярское сельское поселение»       4013,0          3411,0              3210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ужмарское сельское поселение»       12787,0         10869,0             10 229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Муниципальное образование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Черноозерское сельское поселение»    839,0            713,1                  671,2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 Е Г О                                                  70 068,0      59 557,8             56 054,4</w:t>
      </w:r>
    </w:p>
    <w:sectPr>
      <w:type w:val="nextPage"/>
      <w:pgSz w:w="11906" w:h="16838"/>
      <w:pgMar w:left="1134" w:right="851" w:gutter="0" w:header="0" w:top="1588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0:00Z</dcterms:created>
  <dc:creator>Lena</dc:creator>
  <dc:description/>
  <cp:keywords/>
  <dc:language>en-US</dc:language>
  <cp:lastModifiedBy>Пользователь</cp:lastModifiedBy>
  <cp:lastPrinted>2012-11-09T17:26:00Z</cp:lastPrinted>
  <dcterms:modified xsi:type="dcterms:W3CDTF">2012-12-13T07:43:00Z</dcterms:modified>
  <cp:revision>64</cp:revision>
  <dc:subject/>
  <dc:title/>
</cp:coreProperties>
</file>