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подразделу 0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вениговский муниципальный район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тыс.рублей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2983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: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 муниципальной собственности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Совету муниципальных образований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униципальных служащих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муниципального значения 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КС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рхив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обязательствам государства (архив)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депутато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Звениговский муниципальный район»                               Л.Н.Ску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21:00Z</dcterms:created>
  <dc:creator>DM</dc:creator>
  <dc:description/>
  <cp:keywords/>
  <dc:language>en-US</dc:language>
  <cp:lastModifiedBy>Phil</cp:lastModifiedBy>
  <cp:lastPrinted>2009-11-11T10:25:00Z</cp:lastPrinted>
  <dcterms:modified xsi:type="dcterms:W3CDTF">2012-11-09T15:53:00Z</dcterms:modified>
  <cp:revision>21</cp:revision>
  <dc:subject/>
  <dc:title>Расшифровка расходов по подразделу 0114</dc:title>
</cp:coreProperties>
</file>