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5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ю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ицпальный район» на 2013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1 декабря 2012 года № 2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ктов и мероприятий по развитию социальной и инженерной инфраструктуры на 2013 год, финансирование которых осуществляется за счет средств республиканского бюджета Республики Марий Э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260"/>
        <w:gridCol w:w="123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,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здания центра досуга и культуры по ул.Центральная, 14 в д.Поянс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7:00Z</dcterms:created>
  <dc:creator>DM</dc:creator>
  <dc:description/>
  <cp:keywords/>
  <dc:language>en-US</dc:language>
  <cp:lastModifiedBy>Пользователь</cp:lastModifiedBy>
  <cp:lastPrinted>2011-12-20T09:26:00Z</cp:lastPrinted>
  <dcterms:modified xsi:type="dcterms:W3CDTF">2012-12-13T07:43:00Z</dcterms:modified>
  <cp:revision>66</cp:revision>
  <dc:subject/>
  <dc:title>                                                                                                               Приложение №6</dc:title>
</cp:coreProperties>
</file>