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1 декабря 2012 года № 2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, предусмотренных к финансированию за счет средств бюджета муниципального образования «Звениговский муниципальный район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6"/>
        <w:gridCol w:w="1718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тат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398" w:hRule="atLeast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муниципальном образовании «Звениговский муниципальный район» на 2011-2013 годы</w:t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муниципальном образовании «Звениговский муниципальный район» на 2009-2015 годы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1</w:t>
            </w:r>
          </w:p>
        </w:tc>
      </w:tr>
      <w:tr>
        <w:trPr>
          <w:trHeight w:val="1120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«Звениговский муниципальный район» на 2012-2016 годы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0120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лужбы в муниципальном образовании «Звениговский муниципальный район» на 2012-2014 годы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хране окружающей среды на территории муниципального образования «Звениговский муниципальный район» на 2010-2014 годы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для молодой семьи на 2011-2015 годы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    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на территории муниципального образования «Звениговский муниципальный район» на 2012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дицинские кадры в Звениговском район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11-2013 годы»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4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19:00Z</dcterms:created>
  <dc:creator>DM</dc:creator>
  <dc:description/>
  <cp:keywords/>
  <dc:language>en-US</dc:language>
  <cp:lastModifiedBy>Пользователь</cp:lastModifiedBy>
  <cp:lastPrinted>2011-11-03T17:01:00Z</cp:lastPrinted>
  <dcterms:modified xsi:type="dcterms:W3CDTF">2012-12-13T07:40:00Z</dcterms:modified>
  <cp:revision>27</cp:revision>
  <dc:subject/>
  <dc:title>Классификация муниципальных целевых целевых программ на 2012-2014 годы</dc:title>
</cp:coreProperties>
</file>