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2 года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СУБСИДИЙ БЮДЖЕТАМ ПОСЕЛЕНИЙ  НА РАЗВИТИЕ СОЦИАЛЬНОЙ И ИНЖЕНЕРНОЙ ИНФРАСТРУК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2013 ГОД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«Кужмарское сельское  поселение»               1450,3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 Е Г О                                                        1450,3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15T12:03:00Z</cp:lastPrinted>
  <dcterms:modified xsi:type="dcterms:W3CDTF">2012-12-13T07:44:00Z</dcterms:modified>
  <cp:revision>65</cp:revision>
  <dc:subject/>
  <dc:title/>
</cp:coreProperties>
</file>