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12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О бюджете муниципального образова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Звениговский муниципальный район» на 2013 год</w:t>
      </w:r>
    </w:p>
    <w:p>
      <w:pPr>
        <w:pStyle w:val="Normal"/>
        <w:jc w:val="right"/>
        <w:rPr/>
      </w:pPr>
      <w:r>
        <w:rPr>
          <w:sz w:val="28"/>
          <w:szCs w:val="28"/>
        </w:rPr>
        <w:t>и на плановый период 2014 и 2015 годов»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т 11 декабря 2012 года № 24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муниципальных целевых программ, предусмотренных к финансированию за счет средств бюджета муниципального образования «Звениговский муниципальный район» на плановый период 2014-2015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рублей</w:t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5554"/>
        <w:gridCol w:w="1260"/>
        <w:gridCol w:w="1440"/>
        <w:gridCol w:w="1260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стать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5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униципальной службы в муниципальном образовании «Звениговский муниципальный район» на 2012-2014 годы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9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5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хране окружающей среды на территории муниицпального образования «Звениговский муниципальный район» на 2010-2014 годы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1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5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ье для молодой семьи на 2011-2015 годы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1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5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развитие систем коммунальной инфраструктуры на территории муниципального образования «Звениговский муниципальный район» на 2012-2015 годы»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3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,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6,6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3,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6,6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11:19:00Z</dcterms:created>
  <dc:creator>DM</dc:creator>
  <dc:description/>
  <cp:keywords/>
  <dc:language>en-US</dc:language>
  <cp:lastModifiedBy>Пользователь</cp:lastModifiedBy>
  <dcterms:modified xsi:type="dcterms:W3CDTF">2012-12-13T07:42:00Z</dcterms:modified>
  <cp:revision>22</cp:revision>
  <dc:subject/>
  <dc:title>Классификация муниципальных целевых целевых программ на 2012-2014 годы</dc:title>
</cp:coreProperties>
</file>