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     «19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2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Черноозерское сельское поселение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Черноозе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Черноозерское сельское поселение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1236,0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197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1236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0,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Черноозерское сельское поселение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 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доходы, полученные казенными учреждениями муниципального образования «Чернооз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Чернооз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Черноозерское сельское поселение», в хозяйственном ведении муниципальных унитарных предприятий муниципального образования «Чернооз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Черноозе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Чернооз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,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Черноозерское сельское поселение» не вправе принимать решения, приводящие к увеличению в 2015 году численности муниципальных служащих муниципального образования «Черноозерское сельское поселение» и работников муниципальных казенных учреждений муниципального образования «Черноозе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Черноозерское сельское поселение» и муниципальные внутренние заимствования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Черноозерское сельское поселение» на 1 января 2016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Черноозерское сельское поселение» на 2015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Черноозерское сельское поселение» на 2015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5 году не предоставляются. Размер верхнего предела муниципального долга по муниципальным гарантиям на 1 января 2016 год 0,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 А.И.Михайлов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4-12-23T06:30:00Z</dcterms:modified>
  <cp:revision>49</cp:revision>
  <dc:subject/>
  <dc:title>                                                                                            Приложение №1</dc:title>
</cp:coreProperties>
</file>