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«21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57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Черноозерс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429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335,5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429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6 год согласно приложению № 4 к настоящему Решению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6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 и муниципальные внутренние заимствования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А.И.Михай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6-01-22T11:29:00Z</dcterms:modified>
  <cp:revision>58</cp:revision>
  <dc:subject/>
  <dc:title>                                                                                            Приложение №1</dc:title>
</cp:coreProperties>
</file>