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Черноозерское сельское поселение»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22 декабря 2016 года  № 104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7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Черноозерское сельское поселение» администрирование которых может осуществляться главными администраторами источников финансирования дефицита муниципального образования «Черноозерс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7-01-09T08:13:00Z</dcterms:modified>
  <cp:revision>44</cp:revision>
  <dc:subject/>
  <dc:title>                                                                                         Приложение № 4</dc:title>
</cp:coreProperties>
</file>