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Черноозерское сельское поселение» на 2017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2  декабря 2016 года  № 104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Черноозе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7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7-01-09T08:13:00Z</dcterms:modified>
  <cp:revision>135</cp:revision>
  <dc:subject/>
  <dc:title>Приложение № 1</dc:title>
</cp:coreProperties>
</file>