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«О бюджете муниципального образова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«Черноозерское сельское поселение» на 2019 год»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от 20 декабря 2018 года  № 170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ных администраторов источников финансир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ефицита бюджета муниципального образования «Черноозерское сельское поселение» и закрепленных за ними кодов классификации источников финансирования дефицитов бюджетов на 2019 год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420"/>
        <w:gridCol w:w="4783"/>
        <w:gridCol w:w="20"/>
      </w:tblGrid>
      <w:tr>
        <w:trPr/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главного администратор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кода источника финансиро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фицита бюджет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го администратор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а финансирования дефицита бюджета</w:t>
            </w:r>
          </w:p>
        </w:tc>
        <w:tc>
          <w:tcPr>
            <w:tcW w:w="4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03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ниципального образования «Черноозерское          сельское поселение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ные источники финансирования дефицита бюджета муниципального образования «Черноозерское сельское поселение» администрирование которых может осуществляться главными администраторами источников финансирования дефицита муниципального образования «Черноозерское сельское поселение»  в пределах их компетенции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478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денежных средств бюджетов сельских  поселений </w:t>
            </w:r>
          </w:p>
        </w:tc>
      </w:tr>
      <w:tr>
        <w:trPr>
          <w:trHeight w:val="80" w:hRule="atLeast"/>
        </w:trPr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478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прочих остатков денежных средств бюджетов сельских поселений 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11:50:00Z</dcterms:created>
  <dc:creator>DM</dc:creator>
  <dc:description/>
  <cp:keywords/>
  <dc:language>en-US</dc:language>
  <cp:lastModifiedBy>Пользователь</cp:lastModifiedBy>
  <cp:lastPrinted>2019-01-28T09:50:00Z</cp:lastPrinted>
  <dcterms:modified xsi:type="dcterms:W3CDTF">2019-01-28T06:50:00Z</dcterms:modified>
  <cp:revision>2</cp:revision>
  <dc:subject/>
  <dc:title>                                                                                         Приложение № 4</dc:title>
</cp:coreProperties>
</file>