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543" w:type="dxa"/>
        <w:jc w:val="left"/>
        <w:tblInd w:w="32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5440"/>
        <w:gridCol w:w="144"/>
      </w:tblGrid>
      <w:tr>
        <w:trPr>
          <w:trHeight w:val="147" w:hRule="atLeast"/>
        </w:trPr>
        <w:tc>
          <w:tcPr>
            <w:tcW w:w="959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0" w:type="dxa"/>
            <w:tcBorders/>
          </w:tcPr>
          <w:p>
            <w:pPr>
              <w:pStyle w:val="Heading5"/>
              <w:spacing w:lineRule="atLeast" w:line="240" w:before="0" w:after="0"/>
              <w:ind w:left="-392" w:right="0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3 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Собрания депутатов         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О бюджете муниципального образования    «Черноозерское сельское поселение» на 2019 год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от « </w:t>
            </w:r>
            <w:r>
              <w:rPr>
                <w:sz w:val="28"/>
                <w:szCs w:val="28"/>
                <w:u w:val="single"/>
              </w:rPr>
              <w:t>20</w:t>
            </w:r>
            <w:r>
              <w:rPr>
                <w:sz w:val="28"/>
                <w:szCs w:val="28"/>
              </w:rPr>
              <w:t>» декабря 2018 года  №170</w:t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главных </w:t>
      </w:r>
      <w:r>
        <w:rPr>
          <w:b/>
          <w:bCs/>
          <w:sz w:val="28"/>
          <w:szCs w:val="28"/>
        </w:rPr>
        <w:t>администраторов доходов  бюджета муниципальн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разования «Черноозерское сельское поселение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  на 2019 год</w:t>
      </w:r>
    </w:p>
    <w:p>
      <w:pPr>
        <w:pStyle w:val="Normal"/>
        <w:ind w:left="720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6157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4"/>
        <w:gridCol w:w="2933"/>
        <w:gridCol w:w="21"/>
        <w:gridCol w:w="71"/>
        <w:gridCol w:w="6318"/>
        <w:gridCol w:w="5870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 Администрация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Черноозерское сельское поселение »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9 04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32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06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несенных в связи с эксплуатацией  имущества сельских поселений 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99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0 0000 41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0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3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 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7 05 050 10 0000 180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очие неналоговые доходы бюджетов сельски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9 05 000 10 00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20 10 0000 18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ставляемых физическими лицами получателям средств бюджетов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8 05 00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 02 25 555 10 000 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 02 29 999 10 000 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рочие субсидии бюджетам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 «Звениговский муниципальный район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 001 10 00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992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 118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11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 014 10  012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 49 999 10 02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21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сельских поселений  из бюджетов муниципальных районов на осуществление полномочий дорожной деятельности в отношении автомобильных дорог  местного значения в границах населенных пунктов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 из бюджетов муниципальных районов на организацию в границах поселения  электро-,тепло-, газо-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и сельских поселений на осуществление полномочий в соответствии со статьей 14 ФЗ № 131-ФЗ от 06.10.2003г. «Об общих принципах организации местного самоуправл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сельских поселений  из бюджетов муниципальных районов на осуществление мероприятий  в отношении автомобильных дорог  местного значения за счет средств районного бюдже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90" w:hRule="atLeast"/>
          <w:cantSplit w:val="true"/>
        </w:trPr>
        <w:tc>
          <w:tcPr>
            <w:tcW w:w="94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9343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2854" w:hanging="2854"/>
              <w:rPr/>
            </w:pPr>
            <w:r>
              <w:rPr>
                <w:sz w:val="28"/>
                <w:szCs w:val="28"/>
              </w:rPr>
              <w:t>2 02 49 999 10 0100 15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ие межбюджетные трансферты, передаваемые               бюджетам сельских поселений на осуществление полномочий в соответствии со статьей 23 ФЗ№ 131-ФЗ от 06.10.2003 г. «Об общих принципах организации местного самоуправления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left="0" w:right="0"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 8</cp:lastModifiedBy>
  <cp:lastPrinted>2015-12-04T10:51:00Z</cp:lastPrinted>
  <dcterms:modified xsi:type="dcterms:W3CDTF">2018-12-25T04:57:00Z</dcterms:modified>
  <cp:revision>5</cp:revision>
  <dc:subject/>
  <dc:title>Приложение № 1</dc:title>
</cp:coreProperties>
</file>