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Республики Марий Эл от 30 июня 2025 года № 246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</w:t>
      </w:r>
      <w:r>
        <w:rPr>
          <w:b w:val="false"/>
          <w:sz w:val="24"/>
          <w:szCs w:val="24"/>
          <w:lang w:val="ru-RU"/>
        </w:rPr>
        <w:t>по продаже</w:t>
      </w:r>
      <w:r>
        <w:rPr>
          <w:b w:val="false"/>
          <w:sz w:val="24"/>
          <w:szCs w:val="24"/>
        </w:rPr>
        <w:t xml:space="preserve"> земельн</w:t>
      </w:r>
      <w:r>
        <w:rPr>
          <w:b w:val="false"/>
          <w:sz w:val="24"/>
          <w:szCs w:val="24"/>
          <w:lang w:val="ru-RU"/>
        </w:rPr>
        <w:t>ого</w:t>
      </w:r>
      <w:r>
        <w:rPr>
          <w:b w:val="false"/>
          <w:sz w:val="24"/>
          <w:szCs w:val="24"/>
        </w:rPr>
        <w:t xml:space="preserve"> участ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15,</w:t>
      </w: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</w:rPr>
        <w:t xml:space="preserve">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Аукцион проводится в порядке, установленном статьями 39.11, 39.12, 39.13 Земельного кодекса Российской Федерации, на основании: </w:t>
      </w:r>
      <w:r>
        <w:rPr/>
        <w:t>постановления Звениговской городской администрации Звениговского муниципального района Республики        Марий Эл от 30 июня 2025 года № 246</w:t>
      </w:r>
      <w:r>
        <w:rPr>
          <w:i/>
          <w:color w:val="000000"/>
        </w:rPr>
        <w:t xml:space="preserve"> </w:t>
      </w:r>
      <w:r>
        <w:rPr/>
        <w:t>«О проведении аукциона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3 июл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                          01 июл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                    18 июл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2 июля 2025 года</w:t>
      </w:r>
      <w:r>
        <w:rPr>
          <w:rFonts w:cs="Times New Roman" w:ascii="Times New Roman" w:hAnsi="Times New Roman"/>
          <w:sz w:val="24"/>
          <w:szCs w:val="24"/>
        </w:rPr>
        <w:t>, Республика Марий Эл, Звениговский район, г. Звенигово,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1501001:476</w:t>
      </w:r>
      <w:r>
        <w:rPr>
          <w:bCs/>
        </w:rPr>
        <w:t>, категория земель - земли населенных пунктов, разрешенное использование – для ведения личного подсобного хозяйства, площадью 1652 кв.м., расположенный по адресу:</w:t>
      </w:r>
      <w:r>
        <w:rPr/>
        <w:t xml:space="preserve"> </w:t>
      </w:r>
      <w:r>
        <w:rPr>
          <w:bCs/>
        </w:rPr>
        <w:t>Республика Марий Эл, муниципальный район Звениговский, городское поселение Звенигово, деревня Чуваш-Отары, улица Свободы, земельный участок 51, земельные участки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471 000,00 (четыреста семьдесят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11-02/2025 от 07.02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1 - 5 % от начальной цены предмета аукциона:     </w:t>
      </w:r>
      <w:r>
        <w:rPr>
          <w:bCs/>
        </w:rPr>
        <w:t>23 550,00 (двадцать три тысячи п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47 100,00 (сорок семь тысяч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02.2025 года № ТУ-197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11.06.2025 года      № 1050 </w:t>
      </w:r>
      <w:r>
        <w:rPr>
          <w:color w:val="000000"/>
        </w:rPr>
        <w:t>об отсутствии источника теплоснабжения и тепловых сетей                           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17.06.2025 года № 91. Технические условия на подключение объектов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17.06.2025 года № 237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8701002:440</w:t>
      </w:r>
      <w:r>
        <w:rPr>
          <w:bCs/>
        </w:rPr>
        <w:t>, категория земель - земли населенных пунктов, разрешенное использование – для ведения личного подсобного хозяйства, площадью 1749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Чуваш-Отарская, земельный участок 26б, земельные участки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2:</w:t>
      </w:r>
      <w:r>
        <w:rPr>
          <w:bCs/>
        </w:rPr>
        <w:t xml:space="preserve"> 498 000,00 (четыреста 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12-02/2025 от 07.02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2 - 5 % от начальной цены предмета аукциона:     </w:t>
      </w:r>
      <w:r>
        <w:rPr>
          <w:bCs/>
        </w:rPr>
        <w:t>24 900,00 (двадцать четыр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49 800,00 (сорок 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02.2025 года № ТУ-197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11.06.2025 года      № 1050 </w:t>
      </w:r>
      <w:r>
        <w:rPr>
          <w:color w:val="000000"/>
        </w:rPr>
        <w:t>об отсутствии источника теплоснабжения и тепловых сетей                           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17.06.2025 года № 91. Технические условия на подключение объектов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17.06.2025 года № 237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1501001:474</w:t>
      </w:r>
      <w:r>
        <w:rPr>
          <w:bCs/>
        </w:rPr>
        <w:t>, категория земель - земли населенных пунктов, разрешенное использование – для индивидуального жилого дома, площадью 1500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Волжская, земельный участок 22, земельные участки государственная собственность на которые не разграничена, цель предоставления – для индивидуального жилого дом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3:</w:t>
      </w:r>
      <w:r>
        <w:rPr>
          <w:bCs/>
        </w:rPr>
        <w:t xml:space="preserve"> 427 000,00 (четыреста двадцать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13-02/2025 от 07.02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3 - 5 % от начальной цены предмета аукциона:     </w:t>
      </w:r>
      <w:r>
        <w:rPr>
          <w:bCs/>
        </w:rPr>
        <w:t>21 350,00 (двадцать одна тысяча трист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42 700,00 (сорок две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02.2025 года № ТУ-197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11.06.2025 года      № 1050 </w:t>
      </w:r>
      <w:r>
        <w:rPr>
          <w:color w:val="000000"/>
        </w:rPr>
        <w:t>об отсутствии источника теплоснабжения и тепловых сетей                           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17.06.2025 года № 91. Технические условия на подключение объектов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17.06.2025 года № 237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0000000:8695</w:t>
      </w:r>
      <w:r>
        <w:rPr>
          <w:bCs/>
        </w:rPr>
        <w:t>, категория земель - земли населенных пунктов, разрешенное использование – для индивидуального жилого дома, площадью 2280 кв.м., расположенный по адресу:</w:t>
      </w:r>
      <w:r>
        <w:rPr/>
        <w:t xml:space="preserve"> </w:t>
      </w:r>
      <w:r>
        <w:rPr>
          <w:bCs/>
        </w:rPr>
        <w:t>Республика Марий Эл, Звениговский р-н, д. Чуваш-Отары, земельные участки государственная собственность на которые не разграничена, цель предоставления – для индивидуального жилого дом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4:</w:t>
      </w:r>
      <w:r>
        <w:rPr>
          <w:bCs/>
        </w:rPr>
        <w:t xml:space="preserve"> 585 000,00 (пятьсот восем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14-02/2025 от 07.02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4 - 5 % от начальной цены предмета аукциона:     </w:t>
      </w:r>
      <w:r>
        <w:rPr>
          <w:bCs/>
        </w:rPr>
        <w:t>29 250,00 (двадцать девять тысяч двести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58 500,00 (пятьдесят восемь тысяч пятьсот) рублей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02.2025 года № ТУ-197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11.06.2025 года      № 1050 </w:t>
      </w:r>
      <w:r>
        <w:rPr>
          <w:color w:val="000000"/>
        </w:rPr>
        <w:t>об отсутствии источника теплоснабжения и тепловых сетей                           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17.06.2025 года № 91. Технические условия на подключение объектов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17.06.2025 года № 237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консультан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по заключению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22 июля 2025 года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не позднее одного дня, следующего за днем публикации протокола о результатах электронного аукциона 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купли-продажи - в течение десяти рабочих дней со дня направления организатором аукциона проекта договора купли-продажи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, 20 или </w:t>
      </w:r>
      <w:hyperlink r:id="rId21">
        <w:r>
          <w:rPr>
            <w:rStyle w:val="InternetLink"/>
          </w:rPr>
          <w:t>25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купли-продажи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купли-продажи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купли-продажи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57:00Z</dcterms:created>
  <dc:creator>Лавлинская</dc:creator>
  <dc:description/>
  <dc:language>en-US</dc:language>
  <cp:lastModifiedBy>Сапожникова</cp:lastModifiedBy>
  <cp:lastPrinted>2025-06-09T14:33:00Z</cp:lastPrinted>
  <dcterms:modified xsi:type="dcterms:W3CDTF">2025-06-30T07:35:00Z</dcterms:modified>
  <cp:revision>4</cp:revision>
  <dc:subject/>
  <dc:title>Министерство государственного имущества Республики Марий Эл</dc:title>
</cp:coreProperties>
</file>