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ЙЫ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ЙЖ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 урем, 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645)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60, г. Звениг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645) 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</w:tc>
      </w:tr>
      <w:tr>
        <w:trPr/>
        <w:tc>
          <w:tcPr>
            <w:tcW w:w="478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8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067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 № 5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 19 » января 2016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 администрации МО «Звениговский муниципальный район»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нтьеву В. Е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dzve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rh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муниципального образования «Городское поселение Звенигово», во исполнение ст. 39.18 Земельного кодекса РФ, просит разместить на официальном сайте Администрации «Звениговский муниципальный район» на странице «Городского поселения Звенигово» в разделе </w:t>
      </w:r>
      <w:r>
        <w:rPr>
          <w:b/>
          <w:sz w:val="28"/>
          <w:szCs w:val="28"/>
        </w:rPr>
        <w:t>торги</w:t>
      </w:r>
      <w:r>
        <w:rPr>
          <w:sz w:val="28"/>
          <w:szCs w:val="28"/>
        </w:rPr>
        <w:t xml:space="preserve"> 22 января 2015 года (не позднее 10 ч.00 мин.) следующую информацию: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>- о проведении аукциона на право заключения договора аренды земельного участка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о возможности предоставления гражданам в собственность земельного участка для индивидуального жилищного строительства;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о возможности предоставления гражданам или крестьянским (фермерским) хозяйствам в собственность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в электронной фор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ция для размещения с приложенными схемами 3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94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И.о. главы администрации МО «Городское поселение Звенигов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Медведева</w:t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sz w:val="16"/>
          <w:szCs w:val="16"/>
        </w:rPr>
        <w:t>Исп.: Арцышевская А.Э.,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>Тел.:8 (83645) 7-17-7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riaactionbmaildropdownhandlebmaildropdownhandleuser">
    <w:name w:val="daria-action b-mail-dropdown__handle b-mail-dropdown__handle_user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Администратор</dc:creator>
  <dc:description/>
  <cp:keywords/>
  <dc:language>en-US</dc:language>
  <cp:lastModifiedBy>Arina</cp:lastModifiedBy>
  <cp:lastPrinted>2016-01-19T18:33:00Z</cp:lastPrinted>
  <dcterms:modified xsi:type="dcterms:W3CDTF">2016-01-21T08:26:00Z</dcterms:modified>
  <cp:revision>4</cp:revision>
  <dc:subject/>
  <dc:title/>
</cp:coreProperties>
</file>