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5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ЙЫН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ЙЖ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0, Звенигово ола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 урем, 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645)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gorzve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0, г. Звенигово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3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3645) 7-15-83 факс 7-15-83, 7-17-88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gorzven@mari-el.ru</w:t>
              </w:r>
            </w:hyperlink>
          </w:p>
        </w:tc>
      </w:tr>
      <w:tr>
        <w:trPr>
          <w:trHeight w:val="190" w:hRule="atLeast"/>
        </w:trPr>
        <w:tc>
          <w:tcPr>
            <w:tcW w:w="4961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85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Indent"/>
        <w:ind w:firstLine="709"/>
        <w:rPr>
          <w:szCs w:val="28"/>
        </w:rPr>
      </w:pPr>
      <w:bookmarkStart w:id="0" w:name="InsertText"/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 xml:space="preserve">пунктом 1 статьи </w:t>
      </w:r>
      <w:r>
        <w:rPr>
          <w:szCs w:val="28"/>
        </w:rPr>
        <w:t>39.18 Земельного кодекса Российской Федерации администрация муниципального образования «Городское поселение Звенигово» информирует о возможности предоставления гражданам в собственность для ведения индивидуального жилищного строительства земельного участка, местоположение: Республика Марий Эл, Звениговский район, д.Чуваш-Отары, кадастровый квартал 12:14:8701001, участок 1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огласно приложенной схемы, площадь земельного участка составляет 2971,0 кв.м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раждане, заинтересованные в предоставлении 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по продаже указанного земельного участка в администрацию муниципального образования «Городское поселение Звенигово» (далее – заявления).</w:t>
      </w:r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явления подаются заявителями лично на бумажном носител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по рабочим дням</w:t>
      </w:r>
      <w:r>
        <w:rPr>
          <w:rFonts w:cs="Times New Roman" w:ascii="Times New Roman" w:hAnsi="Times New Roman"/>
          <w:i/>
          <w:sz w:val="28"/>
          <w:szCs w:val="28"/>
        </w:rPr>
        <w:t xml:space="preserve"> с 8 часов 00 минут до 17 часов 00 минут по адресу: Республика Марий Эл, Звениговский район, г. Звенигово, ул.Ленина, д.39, каб. 15. Дата окончания приема заявлений –  20 февраля 2016 года.</w:t>
      </w:r>
      <w:bookmarkEnd w:id="0"/>
    </w:p>
    <w:p>
      <w:pPr>
        <w:pStyle w:val="Normal"/>
        <w:tabs>
          <w:tab w:val="clear" w:pos="708"/>
          <w:tab w:val="right" w:pos="878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хемой расположения земельного участка и более подробной информацией  можно ознакомиться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абочим дням</w:t>
      </w:r>
      <w:r>
        <w:rPr>
          <w:rFonts w:cs="Times New Roman" w:ascii="Times New Roman" w:hAnsi="Times New Roman"/>
          <w:sz w:val="28"/>
          <w:szCs w:val="28"/>
        </w:rPr>
        <w:t xml:space="preserve"> с 8 часов 00 минут до 17 часов 00 минут по адресу: Республика Марий Эл, Звениговский район, г. Звенигово, ул.Ленина, д.39, кааб.15, администрация муниципального образования «Городское поселение Звенигово, тел.8 (83645) 7-17-79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хема расположения земельного участка на кадастровом плане территор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624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hanging="1502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96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right" w:pos="8788" w:leader="none"/>
      </w:tabs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8:00Z</dcterms:created>
  <dc:creator>Администратор</dc:creator>
  <dc:description/>
  <cp:keywords/>
  <dc:language>en-US</dc:language>
  <cp:lastModifiedBy>Arina</cp:lastModifiedBy>
  <cp:lastPrinted>2016-01-15T10:49:00Z</cp:lastPrinted>
  <dcterms:modified xsi:type="dcterms:W3CDTF">2016-01-21T08:28:00Z</dcterms:modified>
  <cp:revision>2</cp:revision>
  <dc:subject/>
  <dc:title/>
</cp:coreProperties>
</file>