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 в отношении объектов централизованной системы водоснабжения и водоотведения, находящихся в муниципальной собственности муниципального образования «Кужмар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ы на энергетические ресурсы в году, предшествующем первому году действия концессионного соглашения, и прогноз цен на энергетические ресурсы на срок действия концессионного согла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 цен на энергетические ресурсы (электрическая энергия по низкому напряжению) сформирован в соответствии с Прогнозом социально-экономического развития Российской Федерации.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В сфере холодного водоснабжения: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209"/>
        <w:gridCol w:w="1275"/>
        <w:gridCol w:w="1134"/>
        <w:gridCol w:w="1134"/>
        <w:gridCol w:w="993"/>
        <w:gridCol w:w="992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цен на энергетические ресурсы на срок действия концессионного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ая энерг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уб. /кВт. 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720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40:00Z</dcterms:created>
  <dc:creator>Ошуркова</dc:creator>
  <dc:description/>
  <cp:keywords/>
  <dc:language>en-US</dc:language>
  <cp:lastModifiedBy>Admin</cp:lastModifiedBy>
  <cp:lastPrinted>2018-09-26T16:27:00Z</cp:lastPrinted>
  <dcterms:modified xsi:type="dcterms:W3CDTF">2019-07-17T10:43:00Z</dcterms:modified>
  <cp:revision>4</cp:revision>
  <dc:subject/>
  <dc:title>Приложение № 3</dc:title>
</cp:coreProperties>
</file>