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конкурсной документации по проведению открытого конкурса на право заключения концессионного соглашения  в отношении объектов централизованной системы водоснабжения и водоотведения, находящихся в муниципальной собственности МО «Кужмар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цены, величины, значения, параметры: индекс потребительских цен в среднем за год для расчета тарифов в сфере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104,6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103,4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7 год – 104,0%;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2028 год – 104,0%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25:00Z</dcterms:created>
  <dc:creator>Ошуркова</dc:creator>
  <dc:description/>
  <cp:keywords/>
  <dc:language>en-US</dc:language>
  <cp:lastModifiedBy>Admin</cp:lastModifiedBy>
  <dcterms:modified xsi:type="dcterms:W3CDTF">2019-07-17T10:40:00Z</dcterms:modified>
  <cp:revision>3</cp:revision>
  <dc:subject/>
  <dc:title>Приложение № 3</dc:title>
</cp:coreProperties>
</file>