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 в отношении объектов централизованной системы водоснабжения и водоотведения, находящихся в муниципальной собственности МО «Кужма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ери и удельный расход энергетических ресурсов на единицу объема отпуска воды и водоотведения в году, предшествующем первому году действия концессионного соглашения, учтенных при тарифном регулировании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фере водоснабж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Объекты централизованной системы водоснабжения, эксплуатируемые в 2018 году ООО «Аква-Мус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ровень потерь на единицу объема отпуска воды в 2017 году 48,9 процентов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электрической энергии на единицу объема водоснабжения – 0,82 кВт./ч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фере водоотвед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. Объекты централизованной системы водоотведения, эксплуатируемые в 2018 году ООО «Аква-Мус»: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удельный расход электрической энергии на единицу объема водоотведения 0,84 кВт. ч на 1 куб. м;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02:00Z</dcterms:created>
  <dc:creator>Ошуркова</dc:creator>
  <dc:description/>
  <cp:keywords/>
  <dc:language>en-US</dc:language>
  <cp:lastModifiedBy>Admin</cp:lastModifiedBy>
  <dcterms:modified xsi:type="dcterms:W3CDTF">2019-07-17T10:42:00Z</dcterms:modified>
  <cp:revision>4</cp:revision>
  <dc:subject/>
  <dc:title>Приложение № 3</dc:title>
</cp:coreProperties>
</file>