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составе и описание объектов Соглаш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6910</wp:posOffset>
                </wp:positionV>
                <wp:extent cx="289623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1"/>
                            </w:tblGrid>
                            <w:tr>
                              <w:trPr/>
                              <w:tc>
                                <w:tcPr>
                                  <w:tcW w:w="4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МО «Кужмарское сельское поселение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6 июля 2019  № 1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59.8pt;mso-wrap-distance-left:9pt;mso-wrap-distance-right:0pt;mso-wrap-distance-top:0pt;mso-wrap-distance-bottom:0pt;margin-top:53.3pt;mso-position-vertical-relative:page;margin-left:54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1"/>
                      </w:tblGrid>
                      <w:tr>
                        <w:trPr/>
                        <w:tc>
                          <w:tcPr>
                            <w:tcW w:w="4561" w:type="dxa"/>
                            <w:tcBorders/>
                          </w:tcPr>
                          <w:p>
                            <w:pPr>
                              <w:pStyle w:val="Normal"/>
                              <w:ind w:right="-5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right="-5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МО «Кужмарское сельское поселение» </w:t>
                            </w:r>
                          </w:p>
                          <w:p>
                            <w:pPr>
                              <w:pStyle w:val="Normal"/>
                              <w:ind w:right="-5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6 июля 2019  № 1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17"/>
        <w:gridCol w:w="2266"/>
        <w:gridCol w:w="1469"/>
        <w:gridCol w:w="2709"/>
        <w:gridCol w:w="976"/>
        <w:gridCol w:w="1559"/>
        <w:gridCol w:w="851"/>
        <w:gridCol w:w="1417"/>
        <w:gridCol w:w="1149"/>
      </w:tblGrid>
      <w:tr>
        <w:trPr>
          <w:trHeight w:val="31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Основное средство/движимое имущество (наименование, краткое описание, состав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в. № (только для ОС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од приобретения или получения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естонахождение (адрес)/кадастровый номер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раткая технико-экономическая характеристика</w:t>
            </w:r>
          </w:p>
        </w:tc>
      </w:tr>
      <w:tr>
        <w:trPr>
          <w:trHeight w:val="7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тяж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иамет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алансовая стоимость имущества (руб.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таточная стоимость, (руб)</w:t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Сети водопроводные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с. Кужмар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4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7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2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200,00</w:t>
            </w:r>
          </w:p>
        </w:tc>
      </w:tr>
      <w:tr>
        <w:trPr>
          <w:trHeight w:val="12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Сети водопроводные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3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с. Кужмар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44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7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2 2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2 2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Скважин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0000032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с. Кужмар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1101005:4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6" w:firstLine="28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Глубина 30,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9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кважин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с. Кужмар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1101005:48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6" w:firstLine="286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Глубина 31,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шня Рожновского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с. Кужмар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1101005:48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Объем 15 куб.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шня Рожновского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3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с. Кужмар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1101005:48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Объем 15 куб.м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5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5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7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ти водопроводные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4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д. Поянсол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44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1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 3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0 3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ти водопроводные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6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д. Поянсол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4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8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6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42 6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ти водопроводные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4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д. Поянсол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4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 4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69 4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Артезианская скважина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3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д. Поянсол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1101001:16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лубина 37,0 м.,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7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7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Артезианская скважина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3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д. Поянсол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6501005:1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глубина 50,0 м.,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 8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 800,00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очистных сооружений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00023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с. Кужмар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4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6,5 кв.м.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 м, объем 545 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56 500,00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56 500,00 </w:t>
            </w:r>
          </w:p>
        </w:tc>
      </w:tr>
      <w:tr>
        <w:trPr>
          <w:trHeight w:val="96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мотечный коллектор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спублика Марий Э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ое образование ""Кужмарское сельское поселение", д. Поянсола/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:14:0000000:84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3 кв.м./ площадь застройки 220,8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1 м, объем 35 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 80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 800,00</w:t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92" w:right="42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2">
    <w:name w:val="Основной текст (2)_"/>
    <w:qFormat/>
    <w:rPr>
      <w:rFonts w:ascii="Calibri" w:hAnsi="Calibri" w:cs="Calibri"/>
      <w:b/>
      <w:spacing w:val="1"/>
      <w:sz w:val="26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3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4" w:before="0" w:after="300"/>
      <w:jc w:val="center"/>
    </w:pPr>
    <w:rPr>
      <w:rFonts w:ascii="Calibri" w:hAnsi="Calibri" w:cs="Calibri"/>
      <w:b/>
      <w:spacing w:val="1"/>
      <w:sz w:val="26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0:00Z</dcterms:created>
  <dc:creator>User</dc:creator>
  <dc:description/>
  <cp:keywords/>
  <dc:language>en-US</dc:language>
  <cp:lastModifiedBy>Admin</cp:lastModifiedBy>
  <cp:lastPrinted>2019-07-16T15:39:00Z</cp:lastPrinted>
  <dcterms:modified xsi:type="dcterms:W3CDTF">2019-07-17T10:24:00Z</dcterms:modified>
  <cp:revision>3</cp:revision>
  <dc:subject/>
  <dc:title>             </dc:title>
</cp:coreProperties>
</file>