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 о  задатке  (Лот № 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гт. Суслонгер </w:t>
        <w:tab/>
        <w:tab/>
        <w:tab/>
        <w:tab/>
        <w:t xml:space="preserve">                                      «___»  ___  2019 год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дминистрация муниципального образования  «Городское поселение Суслонгер» действующая от имени муниципального образования «Городское поселение Суслонгер» в лице Глава администрации Кудряшов Сергей Владимирович, действующего на основании Устава,  именуемый в дальнейшем «Продавец», с одной стороны, и___________, в лице ________________ действующего на основании Устава, именуемый в дальнейшем «Претендент», с другой стороны,  руководствуясь  Федеральным законом от «21» декабря 2001 года № 178-ФЗ «О приватизации государственного и муниципального имущества» и Положением об организации продажи государственного или муниципального имущества на аукционе, утвержденным  Постановлением  Правительства  Российской  Федерации  от  12  августа   2002  года  № 585, в  соответствии  с  постановлением Администрации муниципального образования «Городское поселение Суслонгер»  от 18 мая 2018 года № 56 «О приватизации муниципального имущества муниципального образования «Городское поселение Суслонгер»,  заключили  настоящий  Договор  о  нижеследующем: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 договор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1. «Претендент»  для  участия  в  аукционе  по  продаже  находящегося в муниципальной собственности  муниципального образования «Городское поселение Суслонгер»  имущества: </w:t>
      </w:r>
      <w:r>
        <w:rPr>
          <w:i/>
          <w:sz w:val="22"/>
          <w:szCs w:val="22"/>
        </w:rPr>
        <w:t xml:space="preserve">- </w:t>
      </w:r>
      <w:r>
        <w:rPr>
          <w:sz w:val="24"/>
          <w:szCs w:val="24"/>
        </w:rPr>
        <w:t>Гараж, назначение – нежилое, 1-этажный (подземных этажей – 0), общая площадь – 481,9 кв.м., инв. № 9903, лит. А, А1,А2,Б,Б1 расположенный по адресу: РМЭ, Звениговский район пгт. Суслонгер ул. Больничная д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й участок, кадастровый номер 12:14:7601007:720, категория земель – земли населенных пунктов, разрешенное использование –под производственную зону, общая площадь-3306 кв. м.</w:t>
      </w:r>
    </w:p>
    <w:p>
      <w:pPr>
        <w:pStyle w:val="Normal1"/>
        <w:ind w:firstLine="708"/>
        <w:jc w:val="both"/>
        <w:rPr/>
      </w:pPr>
      <w:r>
        <w:rPr>
          <w:rFonts w:eastAsia="Times New Roman CYR"/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числяет, а «Продавец»  принимает  на расчетный счет УФК по Республике Марий Эл (Администрация муниципального образования «Городское поселение Суслонгер л/с 05083А05933),  р/с </w:t>
      </w:r>
      <w:r>
        <w:rPr>
          <w:rFonts w:cs="Times New Roman" w:ascii="Times New Roman" w:hAnsi="Times New Roman"/>
          <w:sz w:val="24"/>
          <w:szCs w:val="24"/>
        </w:rPr>
        <w:t>40101810922020016001</w:t>
      </w:r>
      <w:r>
        <w:rPr>
          <w:sz w:val="22"/>
          <w:szCs w:val="22"/>
        </w:rPr>
        <w:t xml:space="preserve">, БИК 048860001 в Отделении НБ  Республики Марий Эл  Банка России г. Йошкар-Ола, КБК 90411402053130000410, ОКТМО 88612154, ИНН 1203005895, КПП 120301001, ОКТМО – 88612184, УИН – 0, задаток  в  размере </w:t>
      </w:r>
      <w:r>
        <w:rPr>
          <w:b/>
          <w:sz w:val="22"/>
          <w:szCs w:val="22"/>
        </w:rPr>
        <w:t>107600,00 (</w:t>
      </w:r>
      <w:r>
        <w:rPr>
          <w:rFonts w:cs="Times New Roman" w:ascii="Times New Roman" w:hAnsi="Times New Roman"/>
          <w:sz w:val="24"/>
          <w:szCs w:val="24"/>
        </w:rPr>
        <w:t>Сто семь  тысяч шестьсот</w:t>
      </w:r>
      <w:r>
        <w:rPr>
          <w:b/>
          <w:sz w:val="22"/>
          <w:szCs w:val="22"/>
        </w:rPr>
        <w:t xml:space="preserve"> рублей 00 копеек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Указанный  задаток  вносится  «Претендентом»  в  качестве  обеспечения  обязательств  по  оплате  недвижимого имущества  в  соответствии  с  информационным  сообщением, опубликованном  в  районной газете  «Звениговская неделя»  от  «15» марта 2019 года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ередача  денежных  средств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2.1. Денежные  средства, указанные  в  ст.1  настоящего  Договора, должны  быть  внесены  «Претендентом»  на  счет  «Продавца», указанный  в  ст.1  настоящего  Договора, до дня окончания приема заявок для участия в аукционе, и  считаются  внесенными с  момента  их  зачисления  на  счет  «Продавца»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 внесение  задатка  на  счет  продавца, является  платежный документ с отметкой банка об исполнени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В  случае  не  поступления  в  указанный  срок  сумма  задатка  на  счет  «Продавца»  обязательства  «Претендента»  по  внесению  задатка  считаются  неисполненным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2. «Продавец»  не  вправе  распоряжаться  денежными  средствами, поступающими  на  счет  в  качестве  задатка.  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2.3. Задаток внесенный  «Претендентом», в  случае  признания  «Претендента»  победителем  аукциона  и  заключения  им  с  «Продавцом»  договора  купли-продажи  выставленного  на  аукцион  имущества, засчитывается  в  счет  его  оплаты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2.4. «Продавец»  обязуется  возвратить  претенденту  сумму  задатка  в  порядке  и  случаях, установленных  ст.3  настоящего  Договор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2"/>
          <w:szCs w:val="22"/>
        </w:rPr>
        <w:t>2.5. Возврат  денежных  средств  в  соответствии  со  ст. 3  настоящего  Договора осуществляется  на  счет  «Претендента»   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Возврат  денежных  средств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В  случае, если  «Претендент»  не  допущен  к  участию  в  аукционе, «Продавец»  обязуется  незамедлительно вернуть сумму задатка на расчетный счет указанный  «Претендентом»  в  п.2.5.  настоящего  Договора, после утверждения протокола о не допущении «Претендента» к торг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  случае , если  «Претендент»  не  признан  победителем  аукциона  продавец  обязуется в течении пяти календарных дней с даты подведения итогов аукциона  вернуть сумму задатка на расчетный счет указанный  «Претендентом»  в  п. 2.5.  настоящего  Договора после утверждения протокола о результатах торг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В  случае  отзыва  претендентом  заявки  на  участие  в  аукционе  до  признания  его  участником  аукциона, «Продавец»  обязуется  перечислить  сумму  задатка  на  указанный  в  п.2.5.  настоящего  Договора  счет  не  позднее  5 (пяти)  календарных дней  с  момента  получения  продавцом  уведомления  об  отзыве  заяв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3.4. Если  «Претендент», признанный  победителем  аукциона, не  представляет  в  установленных  законодательством  случаях  справку  налоговой  инспекции  о  декларировании  источников  денежных  средств, используемых  им  для  оплаты  имущества, либо  уклоняется (отказывается)  от  заключения  договора  купли-продажи  имущества, задаток, внесенный  в  счет  обеспечения  оплаты  указанного  в  п. 1.1  настоящего  Договора  имущества, ему  не  возвращается, что  является  мерой  ответственности, применяемой  к  победителю  аукциона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3.5. В  случае  признания  аукциона  несостоявшимся, «Продавец»  обязуется незамедлительно вернуть сумму  задатка  на  указанный  расчетный счет, указанный «Претендентом»  в  п.2.5.  настоящего 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В  случае  переноса  подведения  итогов  аукциона, приостановления  или  отмены  проведения  аукциона, «Продавец»  незамедлительно возвращает с даты  опубликования  информационного  сообщения  об  этом, перечисляет  «Претенденту»  сумму  задатка  на  счет, указанный  в  п.2.5. настоящего 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  сообщение  публикуется  «Продавцом»    в  средствах  массовой  информации  в  сроки  не  позднее  7 (семи)  календарных дней  с  даты  принятия  решения  о  переносе  сроков  подведения  итогов  аукциона, приостановления  или  отмены 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 Исчисление  сроков, указанных  в  настоящей  статье, исчисляется  периодом  времени, указанном  в  днях. Течение  срока  начинается  на  следующий  день  после  наступления  события, в  котором  определено  его  начало. В  указанный  срок  не  включаются  выходные, праздничные  дни, а  также  дни, которые  в  установленном  порядке  публично  объявлены  нерабочими  дня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Срок  действия  договора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 Договор  вступает  в  силу  с  момента  его  подписания  «Сторонами»  и  прекращает  действие  надлежащим  своим  исполн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Настоящий  Договор  регулируется  действующим  законодательством  Российской  Федерации,  Республики  Марий  Э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Все  возможные  споры  и  разногласия  будут  разрешаться  «Сторонами»  путем  переговоров. В  случае  невозможности  разрешения  споров  и  разногласий  путем  переговоров, они  будут  переданы  на  разрешение  Арбитражного  суда  РМЭ  или  суда  общей  юрисдикции  в  соответствии  с  действующим  законодательством Российской  Федерации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Реквизиты  Сторон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964"/>
      </w:tblGrid>
      <w:tr>
        <w:trPr>
          <w:trHeight w:val="1271" w:hRule="atLeast"/>
        </w:trPr>
        <w:tc>
          <w:tcPr>
            <w:tcW w:w="51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даве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ородское поселение Суслонгер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050, РФ, РМЭ, Звениговский райо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 Суслонгер, ул. Железнодорожная, д. 60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Претендент:</w:t>
            </w:r>
          </w:p>
          <w:p>
            <w:pPr>
              <w:pStyle w:val="Normal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Глава Администрации муниципального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образования «Городское поселение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Суслонгер»</w:t>
      </w:r>
    </w:p>
    <w:p>
      <w:pPr>
        <w:pStyle w:val="Normal"/>
        <w:rPr/>
      </w:pPr>
      <w:r>
        <w:rPr>
          <w:sz w:val="20"/>
        </w:rPr>
        <w:t>_________________ С. В. Кудряшов</w:t>
        <w:tab/>
        <w:tab/>
        <w:tab/>
        <w:tab/>
        <w:t xml:space="preserve">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«___»  ________ 201__  года </w:t>
        <w:tab/>
        <w:tab/>
        <w:tab/>
        <w:tab/>
        <w:tab/>
        <w:t xml:space="preserve"> «___»  __________  201__  года</w:t>
      </w:r>
    </w:p>
    <w:p>
      <w:pPr>
        <w:pStyle w:val="Normal"/>
        <w:rPr>
          <w:sz w:val="20"/>
        </w:rPr>
      </w:pPr>
      <w:r>
        <w:rPr>
          <w:sz w:val="20"/>
        </w:rPr>
        <w:t>М.П.</w:t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 о  задатке  (Лот № 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гт. Суслонгер </w:t>
        <w:tab/>
        <w:tab/>
        <w:tab/>
        <w:tab/>
        <w:t xml:space="preserve">                                      «___»  ___  2019 год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дминистрация муниципального образования  «Городское поселение Суслонгер» действующая от имени муниципального образования «Городское поселение Суслонгер» в лице Глава администрации Кудряшов Сергей Владимирович, действующего на основании Устава,  именуемый в дальнейшем «Продавец», с одной стороны, и___________, в лице ________________ действующего на основании Устава, именуемый в дальнейшем «Претендент», с другой стороны,  руководствуясь  Федеральным законом от «21» декабря 2001 года № 178-ФЗ «О приватизации государственного и муниципального имущества» и Положением об организации продажи государственного или муниципального имущества на аукционе, утвержденным  Постановлением  Правительства  Российской  Федерации  от  12  августа   2002  года  № 585, в  соответствии  с  постановлением Администрации муниципального образования «Городское поселение Суслонгер»  от 18 мая 2018 года № 56 «О приватизации муниципального имущества муниципального образования «Городское поселение Суслонгер»,  заключили  настоящий  Договор  о  нижеследующем: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 договор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«Претендент»  для  участия  в  аукционе  по  продаже  находящегося в муниципальной собственности  муниципального образования «Городское поселение Суслонгер»  имущества: </w:t>
      </w:r>
      <w:r>
        <w:rPr>
          <w:i/>
          <w:sz w:val="22"/>
          <w:szCs w:val="22"/>
        </w:rPr>
        <w:t xml:space="preserve">- </w:t>
      </w:r>
      <w:r>
        <w:rPr>
          <w:sz w:val="24"/>
          <w:szCs w:val="24"/>
        </w:rPr>
        <w:t xml:space="preserve"> Земельный участок, кадастровый номер 12:14:7601007:721, категория земель – земли населённых пунктов, разрешенное использование –под производственную зону, общая площадь-3107 кв. м.</w:t>
      </w:r>
    </w:p>
    <w:p>
      <w:pPr>
        <w:pStyle w:val="Normal1"/>
        <w:ind w:firstLine="708"/>
        <w:jc w:val="both"/>
        <w:rPr/>
      </w:pPr>
      <w:r>
        <w:rPr>
          <w:rFonts w:eastAsia="Times New Roman CYR"/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числяет, а «Продавец»  принимает  на расчетный счет УФК по Республике Марий Эл (Администрация муниципального образования «Городское поселение Суслонгер л/с 05083А05933),  р/с </w:t>
      </w:r>
      <w:r>
        <w:rPr>
          <w:rFonts w:cs="Times New Roman" w:ascii="Times New Roman" w:hAnsi="Times New Roman"/>
          <w:sz w:val="24"/>
          <w:szCs w:val="24"/>
        </w:rPr>
        <w:t>40101810922020016001</w:t>
      </w:r>
      <w:r>
        <w:rPr>
          <w:sz w:val="22"/>
          <w:szCs w:val="22"/>
        </w:rPr>
        <w:t xml:space="preserve">, БИК 048860001 в Отделении НБ  Республики Марий Эл  Банка России г. Йошкар-Ола, КБК 90411402053130000410, ОКТМО 88612154, ИНН 1203005895, КПП 120301001, ОКТМО – 88612184, УИН – 0, задаток  в  размере </w:t>
      </w:r>
      <w:r>
        <w:rPr>
          <w:b/>
          <w:sz w:val="22"/>
          <w:szCs w:val="22"/>
        </w:rPr>
        <w:t>107600,00 (</w:t>
      </w:r>
      <w:r>
        <w:rPr>
          <w:rFonts w:cs="Times New Roman" w:ascii="Times New Roman" w:hAnsi="Times New Roman"/>
          <w:sz w:val="24"/>
          <w:szCs w:val="24"/>
        </w:rPr>
        <w:t>Сто семь  тысяч шестьсот</w:t>
      </w:r>
      <w:r>
        <w:rPr>
          <w:b/>
          <w:sz w:val="22"/>
          <w:szCs w:val="22"/>
        </w:rPr>
        <w:t xml:space="preserve"> рублей 00 копеек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Указанный  задаток  вносится  «Претендентом»  в  качестве  обеспечения  обязательств  по  оплате  недвижимого имущества  в  соответствии  с  информационным  сообщением, опубликованном  в  районной газете  «Звениговская неделя»  от  «15» марта 2019 года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ередача  денежных  средств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2.1. Денежные  средства, указанные  в  ст.1  настоящего  Договора, должны  быть  внесены  «Претендентом»  на  счет  «Продавца», указанный  в  ст.1  настоящего  Договора, до дня окончания приема заявок для участия в аукционе, и  считаются  внесенными с  момента  их  зачисления  на  счет  «Продавца»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 внесение  задатка  на  счет  продавца, является  платежный документ с отметкой банка об исполнени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В  случае  не  поступления  в  указанный  срок  сумма  задатка  на  счет  «Продавца»  обязательства  «Претендента»  по  внесению  задатка  считаются  неисполненным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2. «Продавец»  не  вправе  распоряжаться  денежными  средствами, поступающими  на  счет  в  качестве  задатка.  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2.3. Задаток внесенный  «Претендентом», в  случае  признания  «Претендента»  победителем  аукциона  и  заключения  им  с  «Продавцом»  договора  купли-продажи  выставленного  на  аукцион  имущества, засчитывается  в  счет  его  оплаты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2.4. «Продавец»  обязуется  возвратить  претенденту  сумму  задатка  в  порядке  и  случаях, установленных  ст.3  настоящего  Договор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2"/>
          <w:szCs w:val="22"/>
        </w:rPr>
        <w:t>2.5. Возврат  денежных  средств  в  соответствии  со  ст. 3  настоящего  Договора осуществляется  на  счет  «Претендента»   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Возврат  денежных  средств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В  случае, если  «Претендент»  не  допущен  к  участию  в  аукционе, «Продавец»  обязуется  незамедлительно вернуть сумму задатка на расчетный счет указанный  «Претендентом»  в  п.2.5.  настоящего  Договора, после утверждения протокола о не допущении «Претендента» к торг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  случае , если  «Претендент»  не  признан  победителем  аукциона  продавец  обязуется в течении пяти календарных дней с даты подведения итогов аукциона  вернуть сумму задатка на расчетный счет указанный  «Претендентом»  в  п. 2.5.  настоящего  Договора после утверждения протокола о результатах торг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В  случае  отзыва  претендентом  заявки  на  участие  в  аукционе  до  признания  его  участником  аукциона, «Продавец»  обязуется  перечислить  сумму  задатка  на  указанный  в  п.2.5.  настоящего  Договора  счет  не  позднее  5 (пяти)  календарных дней  с  момента  получения  продавцом  уведомления  об  отзыве  заяв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3.4. Если  «Претендент», признанный  победителем  аукциона, не  представляет  в  установленных  законодательством  случаях  справку  налоговой  инспекции  о  декларировании  источников  денежных  средств, используемых  им  для  оплаты  имущества, либо  уклоняется (отказывается)  от  заключения  договора  купли-продажи  имущества, задаток, внесенный  в  счет  обеспечения  оплаты  указанного  в  п. 1.1  настоящего  Договора  имущества, ему  не  возвращается, что  является  мерой  ответственности, применяемой  к  победителю  аукциона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3.5. В  случае  признания  аукциона  несостоявшимся, «Продавец»  обязуется незамедлительно вернуть сумму  задатка  на  указанный  расчетный счет, указанный «Претендентом»  в  п.2.5.  настоящего 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В  случае  переноса  подведения  итогов  аукциона, приостановления  или  отмены  проведения  аукциона, «Продавец»  незамедлительно возвращает с даты  опубликования  информационного  сообщения  об  этом, перечисляет  «Претенденту»  сумму  задатка  на  счет, указанный  в  п.2.5. настоящего 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  сообщение  публикуется  «Продавцом»    в  средствах  массовой  информации  в  сроки  не  позднее  7 (семи)  календарных дней  с  даты  принятия  решения  о  переносе  сроков  подведения  итогов  аукциона, приостановления  или  отмены 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 Исчисление  сроков, указанных  в  настоящей  статье, исчисляется  периодом  времени, указанном  в  днях. Течение  срока  начинается  на  следующий  день  после  наступления  события, в  котором  определено  его  начало. В  указанный  срок  не  включаются  выходные, праздничные  дни, а  также  дни, которые  в  установленном  порядке  публично  объявлены  нерабочими  дня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Срок  действия  договора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 Договор  вступает  в  силу  с  момента  его  подписания  «Сторонами»  и  прекращает  действие  надлежащим  своим  исполн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Настоящий  Договор  регулируется  действующим  законодательством  Российской  Федерации,  Республики  Марий  Э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Все  возможные  споры  и  разногласия  будут  разрешаться  «Сторонами»  путем  переговоров. В  случае  невозможности  разрешения  споров  и  разногласий  путем  переговоров, они  будут  переданы  на  разрешение  Арбитражного  суда  РМЭ  или  суда  общей  юрисдикции  в  соответствии  с  действующим  законодательством Российской  Федерации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Реквизиты  Сторон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964"/>
      </w:tblGrid>
      <w:tr>
        <w:trPr>
          <w:trHeight w:val="1271" w:hRule="atLeast"/>
        </w:trPr>
        <w:tc>
          <w:tcPr>
            <w:tcW w:w="51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давец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ородское поселение Суслонгер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050, РФ, РМЭ, Звениговский райо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гт. Суслонгер, ул. Железнодорожная, д. 60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Претендент:</w:t>
            </w:r>
          </w:p>
          <w:p>
            <w:pPr>
              <w:pStyle w:val="Normal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Администрации муниципального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образования «Городское поселение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Суслонгер»</w:t>
      </w:r>
    </w:p>
    <w:p>
      <w:pPr>
        <w:pStyle w:val="Normal"/>
        <w:rPr>
          <w:sz w:val="20"/>
        </w:rPr>
      </w:pPr>
      <w:r>
        <w:rPr>
          <w:sz w:val="20"/>
        </w:rPr>
        <w:t>_________________ С. В. Кудряшов</w:t>
        <w:tab/>
        <w:tab/>
        <w:tab/>
        <w:tab/>
        <w:t xml:space="preserve">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«___»  ________ 201__  года </w:t>
        <w:tab/>
        <w:tab/>
        <w:tab/>
        <w:tab/>
        <w:tab/>
        <w:t xml:space="preserve"> «___»  __________  201__  года</w:t>
      </w:r>
    </w:p>
    <w:p>
      <w:pPr>
        <w:pStyle w:val="Normal"/>
        <w:rPr>
          <w:sz w:val="20"/>
        </w:rPr>
      </w:pPr>
      <w:r>
        <w:rPr>
          <w:sz w:val="20"/>
        </w:rPr>
        <w:t>М.П.</w:t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21:00Z</dcterms:created>
  <dc:creator>Ирина</dc:creator>
  <dc:description/>
  <cp:keywords/>
  <dc:language>en-US</dc:language>
  <cp:lastModifiedBy>sys</cp:lastModifiedBy>
  <cp:lastPrinted>2018-05-18T14:47:00Z</cp:lastPrinted>
  <dcterms:modified xsi:type="dcterms:W3CDTF">2019-03-14T12:23:00Z</dcterms:modified>
  <cp:revision>17</cp:revision>
  <dc:subject/>
  <dc:title/>
</cp:coreProperties>
</file>