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both"/>
        <w:rPr/>
      </w:pPr>
      <w:bookmarkStart w:id="0" w:name="_Hlk175650257"/>
      <w:r>
        <w:rPr/>
        <w:t>Приложение</w:t>
      </w:r>
    </w:p>
    <w:p>
      <w:pPr>
        <w:pStyle w:val="Normal"/>
        <w:ind w:left="11624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11624" w:hanging="0"/>
        <w:jc w:val="both"/>
        <w:rPr/>
      </w:pPr>
      <w:r>
        <w:rPr/>
        <w:t>Звениговского муниципального района</w:t>
      </w:r>
    </w:p>
    <w:p>
      <w:pPr>
        <w:pStyle w:val="Normal"/>
        <w:tabs>
          <w:tab w:val="clear" w:pos="708"/>
          <w:tab w:val="left" w:pos="6345" w:leader="none"/>
        </w:tabs>
        <w:ind w:left="11624" w:hanging="0"/>
        <w:jc w:val="both"/>
        <w:rPr/>
      </w:pPr>
      <w:r>
        <w:rPr/>
        <w:t>от 13 августа 2024 года № 793</w:t>
      </w:r>
    </w:p>
    <w:p>
      <w:pPr>
        <w:pStyle w:val="Normal"/>
        <w:tabs>
          <w:tab w:val="clear" w:pos="708"/>
          <w:tab w:val="left" w:pos="6345" w:leader="none"/>
        </w:tabs>
        <w:ind w:left="11624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 реализации Стратегия социально-экономического развития </w:t>
      </w:r>
    </w:p>
    <w:p>
      <w:pPr>
        <w:pStyle w:val="Normal"/>
        <w:ind w:firstLine="709"/>
        <w:jc w:val="center"/>
        <w:rPr/>
      </w:pPr>
      <w:r>
        <w:rPr>
          <w:b/>
        </w:rPr>
        <w:t>Звениговского муниципального района на период до 203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2835"/>
        <w:gridCol w:w="3544"/>
        <w:gridCol w:w="992"/>
        <w:gridCol w:w="992"/>
        <w:gridCol w:w="992"/>
        <w:gridCol w:w="2410"/>
      </w:tblGrid>
      <w:tr>
        <w:trPr>
          <w:trHeight w:val="43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 показа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Цель Стратегии. Развитие экономического потенциал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Задача. Обеспечение устойчивости и сбалансированной бюджетной системы </w:t>
            </w:r>
            <w:r>
              <w:rPr>
                <w:b/>
              </w:rPr>
              <w:t>Звениговского муниципального района</w:t>
            </w:r>
          </w:p>
        </w:tc>
      </w:tr>
      <w:tr>
        <w:trPr>
          <w:trHeight w:val="139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мулирование роста доходов бюджета Звениговского муниципальн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муниципального образования по доходам без учета безвозмездных поступлений от первоначально утвержденного значения, % (&gt;,=0,9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мп роста налоговых и неналоговых доходов бюджета МО «Звениговский муниципальный район» (к предыдущему году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rStyle w:val="Calibri0pt"/>
                <w:rFonts w:cs="Times New Roman"/>
                <w:bCs/>
              </w:rPr>
              <w:t>Проведение комплекса мер по оптимизации долговой нагрузки на бюджет муниципального образования "Звениговский муниципальный райо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Calibri0pt"/>
                <w:rFonts w:cs="Times New Roman"/>
              </w:rPr>
              <w:t>объем заимствований не превышает суммарного объема дефицита бюджета муниципального района и объема погашения долга (ст.106 БК РФ), (да/нет (1/0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Calibri0pt"/>
                <w:rFonts w:cs="Times New Roman"/>
              </w:rPr>
              <w:t>доля расходов на обслуживание муниципального долга в расходах бюджета, за исключением объема расходов, которые осуществляются за счет субвенций, предоставляемых из бюджетов бюджетной системы РФ (предел -15%, ст.111 БК РФ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Calibri0pt"/>
                <w:rFonts w:cs="Times New Roman"/>
              </w:rPr>
              <w:t>отношение объема заимствований муниципального образования в текущем финансовом году к сумме, направляемой в текущем финансовом году на финансирование дефицита бюджета и (или) погашение долговых обязательств районного бюджета, (&gt;,=1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Calibri0pt"/>
                <w:rFonts w:cs="Times New Roman"/>
              </w:rPr>
              <w:t>отношение объема муниципального долга муниципального образования к общему годовому доходу местного бюджета без учета объема безвозмездных поступлений, (&gt;,=1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и муниципальным долгом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Calibri0pt"/>
                <w:rFonts w:cs="Times New Roman"/>
              </w:rPr>
              <w:t>отношение объема расходов на обслуживание муниципального долга муниципального образования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(&gt;,=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Задача. Формирование благоприятного инвестиционного клима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актуальном состоянии раздела «Инвестиционная деятельность» на официальном сайте МО «Звениговский муниципальны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амках работы по созданию благоприятного инвестиционного климата в Звениговском муниципальн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ктуаль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на условиях муниципально-частного партнерства (МЧП) и в рамках концессионных соглашений и заключение концессионных соглаш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аботы по созданию благоприятного инвестиционного климата в Звениговском муниципальн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 на условиях МЧП и в рамках концессионных соглашений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, строительства и архитек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вестиционных проектов по техническому перевооружению, модернизации производства, созданию новых произво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аботы по созданию благоприятного инвестиционного климата в Звениговском муниципальном рай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, 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Задача. Повышение эффективности управления муниципальным имуществом и земельными ресурсами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и распоряжения имуществом муниципальной собствен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экономики на территории Звениговского муниципального района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ъектов недвижимого имущества казны Звениговского муниципального района, предоставленных в аренду, безвозмездное пользование, по другим гражданско-правовым договорам, в общем количестве объектов недвижимого имущества казны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лан поступлений средств от продажи и использования муниципального имущества Звениговского муниципального района (консолидированный)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Задача. Развитие малого и среднего предпринимательств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убъектов малого и среднего предпринимательства, осуществляющих деятельность в сфере производства товаров (работ, услуг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экономики на территории Звениговского муниципального района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 (включая ИП)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логовых поступлений от субъектов МСП, %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говоров аренды муниципального имущества, заключенных с субъектами малого и средне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ым имуществом и земельными ресурсами Администрации Звениговского муниципального района</w:t>
            </w:r>
          </w:p>
        </w:tc>
      </w:tr>
      <w:tr>
        <w:trPr>
          <w:trHeight w:val="279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Задача. Развитие потребительского рын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>Содействие развитию нестационарной торг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аботы по увеличению числа специализированных малых форм торгов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объектами нестационарной торговли, количество торговых объектов на 10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ярмарочной торговли и торговли на розничных рын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аботы по упорядочению торговли на рынках, проведению сельскохозяйственных ярма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ярмарок по продаже товаров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Цель Стратегии. Обеспечение социального благополучи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Задача. Развитие образования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)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работающих в сельской местности в общей численности педагогов осуществляющих образовательный процесс в учреждениях дополнительного образовани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воспитанников находящихся в соответствующих современным требованиям условиях в общей численности воспитанников посещающих дошкольные образовательные учрежд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»</w:t>
            </w:r>
          </w:p>
        </w:tc>
      </w:tr>
      <w:tr>
        <w:trPr>
          <w:trHeight w:val="97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е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получения общедоступного и бесплатного начального общего, основного общего, среднего (полного) обще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ов работающих в сельской местности в общей численности педагогов осуществляющих образовательный процесс в общеобразовательных учреждениях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детей-инвалидов, обучающихся с применением дистанционных образовательных технологий, от общего количества детей-инвалидов, обучающихся на дом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общеобразовательных учреждений из многодетных семей, которым предоставлено бесплатное питание, от количества обучающихся из многодетных сем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полнительного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5-18 лет охваченных программами дополнительного образования, от общего количества детей в возрасте 5-18 лет, проживающих на территории Звениговского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ов работающих в сельской местности в общей численности педагогов осуществляющих образовательный процесс в учреждениях дополнительного образовани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>
          <w:trHeight w:val="12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детей, охваченных всеми формами отдыха, оздоровления и занят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еступлений, совершенных несовершеннолетними, в общем количестве преступл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тник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Звениг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мей, находящихся в социально опасном     положении, в общей численности сем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мей снятых с учета с исправлением из числа семей, состоящих на профилактическом учет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, повторно совершивших преступления, от общего числа несовершеннолетних, совершивших преступлени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дача. Развитие культуры, искусства и туризм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и средств массовой информ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, искусства и туризма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ниципальных музеев,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униципальных библиотек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стников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очных проектов в муниципальных музеях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утреннего и въездного тур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, искусства и туризма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туристических маршрутов, человек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Задача. Развитие молодежной полити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рганизационно</w:t>
            </w:r>
            <w:bookmarkStart w:id="1" w:name="_GoBack"/>
            <w:r>
              <w:rPr>
                <w:sz w:val="20"/>
                <w:szCs w:val="20"/>
              </w:rPr>
              <w:t>-</w:t>
            </w:r>
            <w:bookmarkEnd w:id="1"/>
            <w:r>
              <w:rPr>
                <w:sz w:val="20"/>
                <w:szCs w:val="20"/>
              </w:rPr>
              <w:t>массовых мероприятий с участием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хваченной молодежи организационно-массовыми мероприятия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, спорта и молодежи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и допризывной молодежи к военной служб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и допризывная подготовка молодежи к военной служб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подготовленных организаторов и специалистов в области патриотического воспитани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, спорта и молодежи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ля числя граждан регулярно участвующих в работе патриотических объединений, клубов, центр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личество граждан, прошедших подготовку в военно-спортивных профильных лагеря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Задача. Развитие физической культуры и спорт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граждан, систематически занимающихся физической культурой и спортом, от общего числа насел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зической культуры, спорта и молодежи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учащихся спортивных школ к общему числу школь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лиц с ограниченными возможностями здоровья и инвалидов, систематически занимающихся физ. культурой и спортом, в общей численности данной категории насел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Цель Стратегии. Обеспечение безопасности жизнедеятельности населения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Задача. Повышение безопасности дорожного движения и дорожного хозяйств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>рганизационно-планировочные и инженерные меры совершенствования организации движ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Звениговского муниципального района на 2019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ровень снижения аварийности (количества ДТП) на автомобильных дорогах населенных пунктов муниципального образования </w:t>
            </w:r>
            <w:r>
              <w:rPr>
                <w:sz w:val="20"/>
                <w:szCs w:val="20"/>
              </w:rPr>
              <w:t>«Звениговский муниципальный район»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14pt"/>
                <w:sz w:val="20"/>
                <w:szCs w:val="20"/>
              </w:rPr>
              <w:t>удельный вес отремонтированных дорог к общему количеству дорог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Задача. Усовершенствование территориального планирования и благоустройств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го и эстетического состояния территорий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Звениговского муниципального района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отремонтировано дорог и дворовых территорий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го хозяйства Администрации Звениговского муниципального района 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памятников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3.Задача. </w:t>
            </w:r>
            <w:r>
              <w:rPr>
                <w:b/>
              </w:rPr>
              <w:t>Комплексное развитие систем коммунальной инфраструктур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истем коммунальной инфраструктуры в Звениговском рай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Звениговского муниципального района на 2019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объектов (строящихся, реконструируемых), введенных в эксплуатацию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и архитектуры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</w:rPr>
              <w:t xml:space="preserve"> Задача. Мероприятия по охране окружающей сред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>ероприятия по охране окружающе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безопасности жизнедеятельности населения Звениговского муниципального района на 2019-2023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ологических мероприятий, проведенных в рамках Всероссийской общественной акции «Дни защиты от экологической опасности, «Марш парков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го хозяйства Администрации Звениговского муниципального района 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Задача. Улучшение жилищных условий гражда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Улучшение жилищных условий граждан, проживающих в ветхом и аварийном жиль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Переселение граждан из аварийного жилищного фонда в Звениговском муниципальном районе на 2019 - 2030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ереселенных жител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униципального хозяйства Администрации Звениговского муниципального района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sz w:val="20"/>
                <w:szCs w:val="20"/>
              </w:rPr>
              <w:t>Улучшению жилищных условий граждан, проживающих в сельской местности, в том числе молодым семьям и молодым специалис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экономики на территории Звениговского муниципального района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емей улучшивших жилищные условия за счет мероприятий программ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развития сельскохозяйственного производства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Жилье для молодой семьи на 2021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личество молодых семей, улучшивших жилищные условия (в том числе с использованием ипотечных жилищных кредитов и займов) за счет средств федерального бюджета, республиканского бюджета Республики Марий Эл и бюджета Звениг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тдел физической культуры, спорта и молодежи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Задача. Энергосбережение и повышение уровня энергетической эффектив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многоквартирных жилых домов и муниципальных жилых помещений приборами учета коммунальных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многоквартирных жилых домов, оснащенных коллективными (общедомовыми) приборами учета коммунальных ресурсов в год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хозяйства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энергосбережению в муниципа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Звениговском муниципальном районе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учреждений, предоставивших энергетическую декларацию за отчетный год от общего количества указанных учреждений муниципального образова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муниципальных закупок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eastAsia="ar-SA"/>
              </w:rPr>
              <w:t>7.Задача. Формирование комфортной городской среды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здание комфортных условий для проживания и отдыха жителей Звениг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 рамках реализации приоритетного проекта по формированию комфортной городской среды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ля благоустроенных дворовых территорий от общего количества дворовых территор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тдел муниципального хозяйства, строительства и архитектуры </w:t>
            </w:r>
            <w:r>
              <w:rPr>
                <w:sz w:val="20"/>
                <w:szCs w:val="20"/>
              </w:rPr>
              <w:t>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ля благоустроенных муниципальных общественных территорий (парки, скверы, набережные и т.д.) от общего количества таких территор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капитального ремонта многоквартирных до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 рамках реализации адресной регион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ичество многоквартирных домов, в которых проведен капитальный ремон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. Задача. Повышение доступности и качества предоставляемых муниципальных услу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доступности предоставления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рамках реализации Указа Президента от 7 мая 2012 г.            № 601 «Об основных направления совершенствования системы государственного управ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оля муниципальных услуг, предоставляемых в электронном вид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труктурные подразделения Администрации Звениговского муниципального района, предоставляющие муниципальные услуги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ие качества предоставляемых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рамках реализации Указа Президента от 7 мая 2012 г.            № 601 «Об основных направления совершенствования системы государственного управ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я жителей муниципального района, удовлетворенных качеством и доступностью предоставляемых муниципальных услуг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9.Задача. Обеспечение гарантированного уровня защиты населения и территорий от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 пределах показателей приемлемого риска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1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щита населения и территор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чрезвычайных ситуаций, обеспечение пожарной безопасности и безопасности людей на водных объект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ar-SA"/>
              </w:rPr>
              <w:t>муниципальная программа «Национальная безопасность по Звениговскому муниципальному району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ведение учений и тренировок,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ктор ГОЧС и мобилизационной подготовки Администрации Звениговского муниципального района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shd w:fill="FFFFFF" w:val="clear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публикации статей в средствах массовой информации по предупреждению чрезвычайных ситуаций, обеспечение пожарной безопасности и безопасности людей на водных,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ведение информации до граждан по вопросам пожарной безопасности и безопасности людей на водных объектах,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змещение наглядной агитации по предотвращению гибели людей на воде,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.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роение и развитие АПК «Безопасный гор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eastAsia="ar-SA"/>
              </w:rPr>
              <w:t>муниципальная программа «Национальная безопасность по Звениговскому муниципальному району на 2019-203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установка технических средств наблюдения и контроля за безопасностью населения (камер видеонаблюдения),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ктор ГОЧС и мобилизационной подготовки Администрации Звениговского муниципального района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. Задача. Обеспечение безопасности и правопорядк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заимодействие и развитие движения добровольных народных друж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в рамках реализации Закона Республики Марий Эл от 31 октября 2014 г. №44-З «О регулировании отдельных отношений, связанных с участием граждан в охране общественного порядка на территории Республики Марий Э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вовлечённых волонтёров в ДНД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5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дел физической культуры, спорта и молодежи Администрации Звениго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sz w:val="28"/>
          <w:szCs w:val="28"/>
        </w:rPr>
      </w:pPr>
      <w:bookmarkStart w:id="2" w:name="_Hlk175650257"/>
      <w:r>
        <w:rPr>
          <w:sz w:val="28"/>
          <w:szCs w:val="28"/>
        </w:rPr>
        <w:t>_____________________</w:t>
      </w:r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125pt">
    <w:name w:val="Основной текст + 12;5 pt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Calibri0pt">
    <w:name w:val="Основной текст + Calibri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alibri0pt1">
    <w:name w:val="Основной текст + Calibri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320" w:hanging="67"/>
    </w:pPr>
    <w:rPr>
      <w:sz w:val="28"/>
      <w:szCs w:val="20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14:00Z</dcterms:created>
  <dc:creator>Al</dc:creator>
  <dc:description/>
  <cp:keywords/>
  <dc:language>en-US</dc:language>
  <cp:lastModifiedBy>User</cp:lastModifiedBy>
  <cp:lastPrinted>2019-01-18T14:08:00Z</cp:lastPrinted>
  <dcterms:modified xsi:type="dcterms:W3CDTF">2024-08-27T08:27:00Z</dcterms:modified>
  <cp:revision>21</cp:revision>
  <dc:subject/>
  <dc:title>Президенту</dc:title>
</cp:coreProperties>
</file>