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Исменецкой сельской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14 апреля 2025 года № 6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ИЗВЕЩЕНИЕ О ПРОВЕДЕНИИ АУКЦИОН</w:t>
      </w:r>
      <w:r>
        <w:rPr>
          <w:sz w:val="24"/>
          <w:szCs w:val="24"/>
          <w:lang w:val="ru-RU"/>
        </w:rPr>
        <w:t>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Исменецкая сельская администрация Звениговского муниципального района Республики Марий Эл сообщает о проведении аукци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по продаже земельного участка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Исменецкая сельская администрация Звениговского муниципального района Республики Марий Эл, юридический и фактический (почтовый) адрес: 425052, Республика Марий Эл, Звениговский район, с. Исменцы, ул. Молодежная, д. 5, E-mail: </w:t>
      </w:r>
      <w:r>
        <w:rPr>
          <w:bCs/>
          <w:shd w:fill="FFFFFF" w:val="clear"/>
        </w:rPr>
        <w:t>ismenzy</w:t>
      </w:r>
      <w:r>
        <w:rPr>
          <w:rStyle w:val="Useraccountsubname"/>
          <w:shd w:fill="FFFFFF" w:val="clear"/>
        </w:rPr>
        <w:t>@yandex.ru</w:t>
      </w:r>
      <w:r>
        <w:rPr>
          <w:spacing w:val="-6"/>
        </w:rPr>
        <w:t>, телефоны: 8 (83645) 6-43-48,  (далее - продавец). Режим работы с 8 час. 00 мин. до 17 час. 00 мин., перерыв с 12 час.00 мин. до 13 час. 00 мин. (время московское), выходные: суббота, воскресенье. Сайт</w:t>
      </w:r>
      <w:r>
        <w:rPr>
          <w:bCs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pacing w:val="-6"/>
          </w:rPr>
          <w:t>http://admzven.ru/</w:t>
        </w:r>
      </w:hyperlink>
      <w:r>
        <w:rPr>
          <w:spacing w:val="-6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5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, 39.18 Земельного кодекса Российской Федерации, на основании: </w:t>
      </w:r>
      <w:r>
        <w:rPr/>
        <w:t>постановления Исменецкой сельской  администрации Звениговского муниципального района Республики Марий Эл от 14 апреля 2025 года № 60 «О проведении аукциона по продаже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07  ма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7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8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9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10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6 апреля 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30 апрел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ата и место рассмотрения заявок на участие в аукционе (определения участников аукциона) </w:t>
      </w:r>
      <w:r>
        <w:rPr>
          <w:bCs/>
        </w:rPr>
        <w:t>– 06  мая</w:t>
      </w:r>
      <w:r>
        <w:rPr/>
        <w:t xml:space="preserve"> 2025 года, </w:t>
      </w:r>
      <w:r>
        <w:rPr>
          <w:spacing w:val="-6"/>
        </w:rPr>
        <w:t>Республика Марий Эл, Звениговский район, с. Исменцы, ул. Молодежная, д. 5, кабинет специалистов админист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4701001:74, категория земель - земли населенных пунктов, разрешенное использование – для ведения личного подсобного хозяйства, площадью 1 200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 -Луговая, улица Мари - Луговая, земельный участок 122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05.06.2024; реквизиты документа-основания: Постановление «О создании национального парка «Мари Чодра» от 02.12.1985 №589 выдан: Совет министров Марийской АССР. 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612</w:t>
      </w:r>
      <w:r>
        <w:rPr>
          <w:b/>
        </w:rPr>
        <w:t xml:space="preserve"> </w:t>
      </w:r>
      <w:r>
        <w:rPr>
          <w:bCs/>
        </w:rPr>
        <w:t>000 (шестьсот две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83-24 об оценке рыночной стоимости земельного участка от 25 но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18 360 (восемнадцать тысяч триста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61 200 (шестьдесят одна тысяча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1.03.2025 № ТУ-173: максимальная нагрузка (часовой расход газа) - 5 м3 в час; срок, в течение которого правообладатель земельного участка может обратится  в целях заключения договора о подключения (технологическом присоединении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будут выданы технические условия в соответствии с требованиями  «Правил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4.03.2025 № 486 об отсутствии источников теплоснабжения ООО «Марикоммунэнерго» в населенном пункте д. Мари-Луговая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Технические условия № 95 на присоединение к водопроводной сети ООО «Кужмарские коммунальные сети» от 14 марта 2025 года: Водопровод: глубина залегания не менее 1,8 м., труба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210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3.2025 № 100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1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я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widowControl w:val="false"/>
        <w:ind w:firstLine="708"/>
        <w:jc w:val="both"/>
        <w:rPr>
          <w:spacing w:val="-4"/>
        </w:rPr>
      </w:pPr>
      <w:r>
        <w:rPr>
          <w:rFonts w:eastAsia="Calibri"/>
          <w:b/>
          <w:bCs/>
        </w:rPr>
        <w:t>С аукционной документацией, информацией, касающего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</w:t>
      </w:r>
      <w:r>
        <w:rPr>
          <w:spacing w:val="-4"/>
        </w:rPr>
        <w:t>Исменецкой сельской администрации Звениговского муниципального района Республики Марий Элhttp://admzven.ru/ismency/konkursy_i_aukciony</w:t>
      </w:r>
      <w:r>
        <w:rPr>
          <w:spacing w:val="-6"/>
        </w:rPr>
        <w:t>,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</w:t>
      </w:r>
      <w:r>
        <w:rPr>
          <w:spacing w:val="-6"/>
        </w:rPr>
        <w:t>Республика Марий Эл, Звениговский район, с. Исменцы, ул. Молодежная, д. 5, кабинет специалистов администрации</w:t>
      </w:r>
      <w:r>
        <w:rPr>
          <w:rFonts w:eastAsia="Calibri"/>
        </w:rPr>
        <w:t xml:space="preserve">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- представитель продавца Тихонова Ольга Валерьевна – ведущий специалист Исменцкой сельской администрации, телефон: 8 (83645) 6-43-48. </w:t>
      </w:r>
      <w:r>
        <w:rPr>
          <w:rFonts w:eastAsia="Calibri"/>
        </w:rPr>
        <w:t xml:space="preserve">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</w:r>
      <w:r>
        <w:rPr>
          <w:spacing w:val="-4"/>
        </w:rPr>
        <w:t>8 (83645) 6-43-48</w:t>
      </w:r>
      <w:r>
        <w:rPr>
          <w:rFonts w:eastAsia="Calibri"/>
        </w:rPr>
        <w:t>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. Для участия в аукционе претенденты перечисляют задаток в размере</w:t>
      </w:r>
      <w:r>
        <w:rPr>
          <w:color w:val="00B050"/>
        </w:rPr>
        <w:t xml:space="preserve"> </w:t>
      </w:r>
      <w:r>
        <w:rPr/>
        <w:t>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4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30 апре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>
          <w:spacing w:val="-4"/>
        </w:rPr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Исменецкой сельской администрации Звениговского муниципального района Республики Марий Эл http://admzven.ru/ismency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Исменецкая сель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Исменецкой сельской администрации Звениговского муниципального района Республики Марий Эл (адрес: РМЭ, с. Исменцы, ул. Молодежная, кабинет специалистов администрации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Useraccountsubname">
    <w:name w:val="user-account__subnam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s://www.sberbank-ast.ru/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SBCAAuthorizeList.aspx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s://torgi.gov.ru/new/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8:00Z</dcterms:created>
  <dc:creator>Лавлинская</dc:creator>
  <dc:description/>
  <cp:keywords/>
  <dc:language>en-US</dc:language>
  <cp:lastModifiedBy>Admin</cp:lastModifiedBy>
  <cp:lastPrinted>2025-04-14T13:55:00Z</cp:lastPrinted>
  <dcterms:modified xsi:type="dcterms:W3CDTF">2025-04-14T10:55:00Z</dcterms:modified>
  <cp:revision>25</cp:revision>
  <dc:subject/>
  <dc:title>Министерство государственного имущества Республики Марий Эл</dc:title>
</cp:coreProperties>
</file>