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аукциона на право заключения договора аренды земельного участка, государственная собственность на которые не разграничена, в электронной форме, назначенном на 30 апреля 2025 год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30 апреля 2025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10 часов 20 минут - 11 часов 20 минут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30 апреля 2025 год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результатов аукциона </w:t>
      </w:r>
      <w:r>
        <w:rPr>
          <w:b/>
          <w:bCs/>
          <w:sz w:val="24"/>
          <w:szCs w:val="24"/>
        </w:rPr>
        <w:t>по лоту № 6</w:t>
      </w:r>
      <w:r>
        <w:rPr>
          <w:sz w:val="24"/>
          <w:szCs w:val="24"/>
        </w:rPr>
        <w:t xml:space="preserve"> на право заключения договора аренды земельного участка, государственная собственность на которые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ого на 30 апреля 2025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лова Е.Г.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латова Е.А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И.Е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А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руководителя отдела экономики и муниципальных закупок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на право заключения договора аренды земельного участка, находящегося в муниципальной собственности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0000000:9087, категория земель - земли промышленности, энергетики, транспорт, связи, радиовещания, телевидения, информатики, земли для обеспечения космической деятельности, земли обороны, безопасности и земли иного социального значения, разрешенное использование – для размещения объектов складского назначения, площадью 645 кв.м., расположенный по адресу: Российская Федерация, Республика Марий Эл, Звениговский муниципальный район, Кужмарское сельское поселение, с.Кужмара, земельные участки, государственная собственность на которые не разграничена, цель предоставления –для размещения объектов складского назнач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граничения (обременения) прав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т 23.05.2024 г. № 442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  <w:sz w:val="24"/>
          <w:szCs w:val="24"/>
        </w:rPr>
        <w:t xml:space="preserve"> Публичный сервитут в отношении земельных участков в целях эксплуатации линейного объекта системы газоснабжения и их неотъемлемых технологических частей «Газопровод к ГРН, к котельной ПТФ и к АВМ п.Шелангер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bCs/>
          <w:sz w:val="24"/>
          <w:szCs w:val="24"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Начальная цена предмета аукциона по лоту № 6 в размере ежегодной арендной платы: </w:t>
      </w:r>
      <w:r>
        <w:rPr>
          <w:sz w:val="24"/>
          <w:szCs w:val="24"/>
        </w:rPr>
        <w:t>8</w:t>
      </w:r>
      <w:r>
        <w:rPr>
          <w:bCs/>
          <w:sz w:val="24"/>
          <w:szCs w:val="24"/>
        </w:rPr>
        <w:t xml:space="preserve"> 000 (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Начальная цена предмета аукциона определена на основании отчета № 10/23-25 об оценке рыночной стоимости годовой арендной платы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г аукциона по лоту № 6 - 3 % от начальной цены предмета аукциона:  </w:t>
      </w:r>
      <w:r>
        <w:rPr>
          <w:sz w:val="24"/>
          <w:szCs w:val="24"/>
        </w:rPr>
        <w:t>240</w:t>
      </w:r>
      <w:r>
        <w:rPr>
          <w:bCs/>
          <w:sz w:val="24"/>
          <w:szCs w:val="24"/>
        </w:rPr>
        <w:t xml:space="preserve"> (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азмер задатка на участие в аукционе по лоту № 6 - 10 % от начальной цены предмета аукциона: </w:t>
      </w:r>
      <w:r>
        <w:rPr>
          <w:sz w:val="24"/>
          <w:szCs w:val="24"/>
        </w:rPr>
        <w:t>8</w:t>
      </w:r>
      <w:r>
        <w:rPr>
          <w:bCs/>
          <w:sz w:val="24"/>
          <w:szCs w:val="24"/>
        </w:rPr>
        <w:t>00 (Восемьсот) рублей 00 копеек.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6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Сергей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 21:24: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яков 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 21:06: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Ольг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 21:11: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 Станислав 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31: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кин Денис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38: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4:41: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Роман Георг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5:43: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аев Евген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6:19: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никами аукциона по лоту № 6 признаны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Сергей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 21:24: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яков 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 21:06: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Ольг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 21:11: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 Станислав 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31: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кин Денис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38: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4:41: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Роман Георг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5:43: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аев Евген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6:19: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12 800 (Двенадцать тысяч восемьсот) рублей, подано участником под номером 2057: Кривцов Константин Егорович, зарегистрированный по адресу: РФ, Разянская область, Клепиковский район, д. Малое Дарьино, д.4/1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12 560 (Двенадцать тысяч пятьсот шестьдесят) рублей подано участником под номером 3280: Осипов Сергей Евгеньевич, зарегистрированный по адресу: РФ, Республика Марий Эл, Волжский район, с.Приволжский, ул. Первомайская, д.5, кв.41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Предложения участников торгов </w:t>
      </w:r>
      <w:r>
        <w:rPr>
          <w:b/>
          <w:spacing w:val="-6"/>
          <w:sz w:val="24"/>
          <w:szCs w:val="24"/>
        </w:rPr>
        <w:t>по лоту № 6</w:t>
      </w:r>
      <w:r>
        <w:rPr>
          <w:bCs/>
          <w:spacing w:val="-6"/>
          <w:sz w:val="24"/>
          <w:szCs w:val="24"/>
        </w:rPr>
        <w:t xml:space="preserve">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бедителем торгов </w:t>
      </w:r>
      <w:r>
        <w:rPr>
          <w:b/>
          <w:bCs/>
          <w:spacing w:val="-6"/>
          <w:sz w:val="24"/>
          <w:szCs w:val="24"/>
        </w:rPr>
        <w:t>по лоту № 6</w:t>
      </w:r>
      <w:r>
        <w:rPr>
          <w:bCs/>
          <w:spacing w:val="-6"/>
          <w:sz w:val="24"/>
          <w:szCs w:val="24"/>
        </w:rPr>
        <w:t xml:space="preserve"> признается: Кривцов Константин Егорович, зарегистрированный по адресу: РФ, Разянская область, Клепиковский район, д. Малое Дарьино, д.4/1. Размер ежегодной арендной платы </w:t>
      </w:r>
      <w:r>
        <w:rPr>
          <w:b/>
          <w:bCs/>
          <w:spacing w:val="-6"/>
          <w:sz w:val="24"/>
          <w:szCs w:val="24"/>
        </w:rPr>
        <w:t>по лоту № 6</w:t>
      </w:r>
      <w:r>
        <w:rPr>
          <w:bCs/>
          <w:spacing w:val="-6"/>
          <w:sz w:val="24"/>
          <w:szCs w:val="24"/>
        </w:rPr>
        <w:t xml:space="preserve"> составляет – 12 800 (Двенадцать тысяч восемьсот) рублей.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0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140158342"/>
            <w:bookmarkStart w:id="1" w:name="_Hlk140158342"/>
            <w:bookmarkEnd w:id="1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 Кирил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рог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Булат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20:00Z</dcterms:created>
  <dc:creator>Лавлинская</dc:creator>
  <dc:description/>
  <cp:keywords/>
  <dc:language>en-US</dc:language>
  <cp:lastModifiedBy>koroleva</cp:lastModifiedBy>
  <cp:lastPrinted>2025-04-30T12:03:00Z</cp:lastPrinted>
  <dcterms:modified xsi:type="dcterms:W3CDTF">2025-04-30T09:04:00Z</dcterms:modified>
  <cp:revision>37</cp:revision>
  <dc:subject/>
  <dc:title>ПРОТОКОЛ</dc:title>
</cp:coreProperties>
</file>