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аукциона на право заключения договора аренды земельного участка, государственная собственность на которые не разграничена, в электронной форме, назначенном на 30 апреля 2025 год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30 апреля 2025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09 часов 30 минут - 10 часов 30 минут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30 апреля 2025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</w:t>
      </w:r>
      <w:r>
        <w:rPr>
          <w:b/>
          <w:bCs/>
          <w:sz w:val="24"/>
          <w:szCs w:val="24"/>
        </w:rPr>
        <w:t>по лоту № 1</w:t>
      </w:r>
      <w:r>
        <w:rPr>
          <w:sz w:val="24"/>
          <w:szCs w:val="24"/>
        </w:rPr>
        <w:t xml:space="preserve"> на право заключения договора аренды земельного участка, государственная собственность на которые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30 апреля 2025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лова Е.Г.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атова Е.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экономики и муниципальных закупок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находящегося в муниципальной собственности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59855943"/>
      <w:bookmarkEnd w:id="0"/>
      <w:r>
        <w:rPr>
          <w:b/>
          <w:bCs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1101005:283, категория земель - земли сельскохозяйственного назначения, разрешенное использование – для сельскохозяйственного производства, площадью            19 928 кв.м., 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с.Кужмара, земельные участки, государственная собственность на которые не разграничена, цель предоставления –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Ограничения (обременения) права: </w:t>
      </w:r>
      <w:r>
        <w:rPr>
          <w:sz w:val="24"/>
          <w:szCs w:val="24"/>
        </w:rPr>
        <w:t>охранная зона объекта: «ЛКСС.ВОЛС ОАО «ВымпелКом» с.Кужмара-г.Звенигово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sz w:val="24"/>
          <w:szCs w:val="24"/>
        </w:rPr>
        <w:t xml:space="preserve"> охранная зона объекта: «ЛКСС.ВОЛС ОАО «ВымпелКом» с.Кужмара-г.Звенигово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Начальная цена предмета аукциона по лоту № 1 в размере ежегодной арендной платы:</w:t>
      </w:r>
      <w:r>
        <w:rPr>
          <w:bCs/>
          <w:sz w:val="24"/>
          <w:szCs w:val="24"/>
        </w:rPr>
        <w:t xml:space="preserve"> 36 000 (Три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10/11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Шаг аукциона по лоту № 1 - 3 % от начальной цены предмета аукциона:</w:t>
      </w:r>
      <w:r>
        <w:rPr>
          <w:bCs/>
          <w:sz w:val="24"/>
          <w:szCs w:val="24"/>
        </w:rPr>
        <w:t xml:space="preserve"> </w:t>
        <w:br/>
        <w:t>1080 (Одна тысяча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Размер задатка на участие в аукционе по лоту № 1 - 10 % от начальной цены предмета аукциона:</w:t>
      </w:r>
      <w:r>
        <w:rPr>
          <w:bCs/>
          <w:sz w:val="24"/>
          <w:szCs w:val="24"/>
        </w:rPr>
        <w:t xml:space="preserve"> 3 600 (Три тысячи шестьсот) рублей 00 копеек.</w:t>
      </w:r>
    </w:p>
    <w:p>
      <w:pPr>
        <w:pStyle w:val="Normal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  <w:bookmarkStart w:id="1" w:name="_Hlk159855943"/>
      <w:bookmarkStart w:id="2" w:name="_Hlk159855943"/>
      <w:bookmarkEnd w:id="2"/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1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bookmarkStart w:id="3" w:name="_Hlk148682156"/>
            <w:bookmarkStart w:id="4" w:name="_Hlk148623126"/>
            <w:bookmarkEnd w:id="3"/>
            <w:bookmarkEnd w:id="4"/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фенков Андрей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 12:23: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гов Лев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7:31: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8:31: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8:35: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 Станислав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28: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кин Денис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6: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 Олег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0:30: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4:34: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</w:tbl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1 признаны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фенков Андрей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 12:23: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гов Лев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7:31: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8:31: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8:35: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 Станислав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28: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кин Денис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6: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 Олег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0:30: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4:34: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39 240 (Тридцать девять тысяч двести сорок) рублей, подано участником под номером 2927: Марфенков Андрей Юрьевич, зарегистрированный по адресу: РФ, Чувашия-Чувашская Республика,                     г. Чебоксары, ул. Чернышевского, д.38, кв. 3.</w:t>
      </w:r>
    </w:p>
    <w:p>
      <w:pPr>
        <w:pStyle w:val="Normal"/>
        <w:widowControl w:val="false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38 160 (Тридцать восемь тысяч сто шестьдесят) рублей подано участником под номером 476: Кривцов Константин Егорович, зарегистрированный по адресу: РФ, Разянская область, Клепиковский район, д. Малое Дарьино, д.4/1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1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spacing w:val="-6"/>
          <w:sz w:val="24"/>
          <w:szCs w:val="24"/>
        </w:rPr>
        <w:t>по лоту № 1</w:t>
      </w:r>
      <w:r>
        <w:rPr>
          <w:bCs/>
          <w:spacing w:val="-6"/>
          <w:sz w:val="24"/>
          <w:szCs w:val="24"/>
        </w:rPr>
        <w:t xml:space="preserve"> признается: Марфенков Андрей Юрьевич, зарегистрированный по адресу: РФ, Чувашия-Чувашская Республика, г. Чебоксары, ул. Чернышевского, д. 38, кв. 3. Размер ежегодной арендной платы </w:t>
      </w:r>
      <w:r>
        <w:rPr>
          <w:b/>
          <w:spacing w:val="-6"/>
          <w:sz w:val="24"/>
          <w:szCs w:val="24"/>
        </w:rPr>
        <w:t>по лоту № 1</w:t>
      </w:r>
      <w:r>
        <w:rPr>
          <w:bCs/>
          <w:spacing w:val="-6"/>
          <w:sz w:val="24"/>
          <w:szCs w:val="24"/>
        </w:rPr>
        <w:t xml:space="preserve"> составляет – 39 240 (Тридцать девять тысяч двести сорок)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" w:name="_Hlk140158342"/>
            <w:bookmarkStart w:id="6" w:name="_Hlk140158342"/>
            <w:bookmarkEnd w:id="6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Булат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5-04-30T11:55:00Z</cp:lastPrinted>
  <dcterms:modified xsi:type="dcterms:W3CDTF">2025-04-30T08:55:00Z</dcterms:modified>
  <cp:revision>34</cp:revision>
  <dc:subject/>
  <dc:title>ПРОТОКОЛ</dc:title>
</cp:coreProperties>
</file>