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е не разграничена, в электронной форме, назначенном на 30 апреля 2025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30 апреля 2025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50 минут - 10 часов 50 минут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30 апреля 2025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3</w:t>
      </w:r>
      <w:r>
        <w:rPr>
          <w:sz w:val="24"/>
          <w:szCs w:val="24"/>
        </w:rPr>
        <w:t xml:space="preserve"> на право заключения договора аренды земельного участка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30 апреля 202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атова Е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находящегося в муниципальной собственности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5401001:444, категория земель - земли населенных пунктов, разрешенное использование –для ведения личного подсобного хозяйства, площадью 1020 кв.м., расположенный по адресу: Российская Федерация, Республика Марий Эл, Звениговский муниципальный район, д.Нижние Памъялы, земельные участки, государственная собственность на которые не разграничена, цель предоставления –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г. № 76 выдан: Федеральное агентство водных ресурсов Верхне-Волжское бассейновое управ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расположен в границах з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реестровым номером 12:14-6.494. Вид объекта реестра границ: Зона с особыми условиями использования территории. Вид зоны по документу: Зона подтопления территории д. Нижние Памъялы Куж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при умеренной степени. Тип зоны: Иная зона с особыми условиями использования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>- с реестровым номером 12:14-6.507. Вид объекта реестра границ: Зона с особыми условиями использования территории. Вид зоны по документу: Зона подтопления территории д. Нижние Памъялы Кужмар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при слаб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3 в размере ежегодной арендной платы: </w:t>
      </w:r>
      <w:r>
        <w:rPr>
          <w:bCs/>
          <w:sz w:val="24"/>
          <w:szCs w:val="24"/>
        </w:rPr>
        <w:t>16 000 (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0/19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г аукциона по лоту № 3 - 3 % от начальной цены предмета аукциона:  </w:t>
      </w:r>
      <w:r>
        <w:rPr>
          <w:sz w:val="24"/>
          <w:szCs w:val="24"/>
        </w:rPr>
        <w:t>48</w:t>
      </w:r>
      <w:r>
        <w:rPr>
          <w:bCs/>
          <w:sz w:val="24"/>
          <w:szCs w:val="24"/>
        </w:rPr>
        <w:t>0 (Четыреста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  <w:sz w:val="24"/>
          <w:szCs w:val="24"/>
        </w:rPr>
        <w:t>1 600 (Одна тысяча шестьсот) рублей 00 копеек.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3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Але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8: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36: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.00</w:t>
            </w:r>
          </w:p>
        </w:tc>
      </w:tr>
    </w:tbl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3 признаны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Але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09:38: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цов Константин 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 14:36: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.00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9 360 (Девятнадцать тысяч триста шестьдесят) рублей, подано участником под номером 6658: Яковлева Алена Юрьевна, зарегистрированная по адресу: РФ, Республика Марий Эл, Звениговский район, д. Нижние Памъялы, ул. Центральная, дом 32а.</w:t>
      </w:r>
    </w:p>
    <w:p>
      <w:pPr>
        <w:pStyle w:val="Normal"/>
        <w:widowControl w:val="false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8 880 (Восемнадцать тысяч восемьсот восемьдесят) рублей подано участником под номером 8931: Кривцов Константин Егорович, зарегистрированный по адресу: РФ, Разянская область, Клепиковский район, д. Малое Дарьино, д.4/1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признается: Яковлева Алена Юрьевна, зарегистрированная по адресу: РФ, Республика Марий Эл, Звениговский район, д. Нижние Памъялы, ул. Центральная, дом 32а. Размер ежегодной арендной платы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составляет – 19 360 (Девятнадцать тысяч триста шестьдесят)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</w:p>
    <w:tbl>
      <w:tblPr>
        <w:tblW w:w="95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49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49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49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140158342"/>
            <w:bookmarkStart w:id="1" w:name="_Hlk140158342"/>
            <w:bookmarkEnd w:id="1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4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4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лат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5-04-30T11:57:00Z</cp:lastPrinted>
  <dcterms:modified xsi:type="dcterms:W3CDTF">2025-04-30T08:57:00Z</dcterms:modified>
  <cp:revision>35</cp:revision>
  <dc:subject/>
  <dc:title>ПРОТОКОЛ</dc:title>
</cp:coreProperties>
</file>