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/>
        <w:t>ГРАФИЧЕСКОЕ ОПИСАНИЕ</w:t>
      </w:r>
    </w:p>
    <w:p>
      <w:pPr>
        <w:pStyle w:val="Normal"/>
        <w:spacing w:before="0" w:after="30"/>
        <w:ind w:left="993" w:right="1694" w:hanging="0"/>
        <w:jc w:val="center"/>
        <w:rPr/>
      </w:pPr>
      <w:r>
        <w:rPr/>
        <w:t>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</w:r>
    </w:p>
    <w:p>
      <w:pPr>
        <w:pStyle w:val="Normal"/>
        <w:spacing w:before="40" w:after="40"/>
        <w:jc w:val="center"/>
        <w:rPr>
          <w:u w:val="single"/>
        </w:rPr>
      </w:pPr>
      <w:r>
        <w:rPr>
          <w:u w:val="single"/>
        </w:rPr>
        <w:t>Публичный сервитут в целях эксплуатации линейного объекта системы газоснабжения: «Г-д н/д кооп. Лесной-2 п. Шелангер», устанавливается в интересах ООО "Газпром газораспределение Йошкар-Ола". Почтовый адрес: Республика  Марий Эл, г. Йошкар-Ола, ул. Я.Эшпая, 145, адрес электронной почты: marigas@mari-el.ru</w:t>
      </w:r>
    </w:p>
    <w:p>
      <w:pPr>
        <w:pStyle w:val="Normal"/>
        <w:spacing w:before="0" w:after="120"/>
        <w:jc w:val="center"/>
        <w:rPr>
          <w:sz w:val="14"/>
        </w:rPr>
      </w:pPr>
      <w:r>
        <w:rPr>
          <w:sz w:val="14"/>
        </w:rPr>
        <w:t>(наименование объекта, местоположение границ которого описано (далее - объект)</w:t>
      </w:r>
    </w:p>
    <w:p>
      <w:pPr>
        <w:pStyle w:val="Normal"/>
        <w:spacing w:before="120" w:after="120"/>
        <w:jc w:val="center"/>
        <w:rPr/>
      </w:pPr>
      <w:r>
        <w:rPr/>
        <w:t>Раздел 1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6"/>
        <w:gridCol w:w="5196"/>
        <w:gridCol w:w="4127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арий Эл, Звениговский р-н, Шелангер п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± величина погрешности определения площади (P ± ∆P), м²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 ± 1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ые идентифицирующие сведения: Постановление № ______  от _________  2025 г.  Утверждено:   Источник официального опублик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Цель установления публичного сервитута: 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 (далее также - инженерные соору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писание иной цели: Описание иной цели: Описание иной цели: Публичный сервитут в целях эксплуатации линейного объекта «Г-д н/д кооп. Лесной-2 п. Шелангер" устанавливается сроком на 10 лет в интересах ООО "Газпром газораспределение Йошкар-Ола". Почтовый адрес: Республика  Марий Эл, г. Йошкар-Ола, ул. Я.Эшпая, 145, адрес электронной почты: marigas@mari-el.ru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2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31"/>
        <w:gridCol w:w="1345"/>
        <w:gridCol w:w="1392"/>
        <w:gridCol w:w="2118"/>
        <w:gridCol w:w="2113"/>
        <w:gridCol w:w="1880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-12, зона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2.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32.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3.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31.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3.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30.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4.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29.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5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29.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6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30.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6.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30.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6.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31.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9.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48.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1.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47.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2.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48.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3.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48.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3.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49.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3.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49.9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3.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50.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3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51.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2.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51.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2.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51.9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9.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52.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1.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2.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4.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1.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5.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1.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6.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2.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6.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2.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6.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3.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6.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3.8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6.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4.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5.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5.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5.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5.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1.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6.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4.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5.9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8.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5.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9.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5.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0.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5.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0.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5.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1.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6.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1.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7.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0.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8.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0.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8.6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9.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8.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5.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9.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7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05.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3.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04.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3.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04.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4.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04.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5.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05.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5.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06.0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5.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07.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4.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07.9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3.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08.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7.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09.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8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3.4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2.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2.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3.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2.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4.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3.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4.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3.7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5.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4.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4.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5.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4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6.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3.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6.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3.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6.5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8.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7.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2.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45.8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0.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44.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1.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44.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2.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44.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2.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45.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2.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46.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2.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46.8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2.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47.5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1.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48.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1.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48.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3.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49.8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6.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3.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6.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1.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7.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1.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7.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1.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8.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2.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8.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3.0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8.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3.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8.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4.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7.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5.0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7.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5.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6.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5.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7.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76.9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9.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3.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9.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1.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0.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1.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0.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1.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1.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2.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1.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2.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1.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3.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1.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4.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0.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4.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0.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5.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0.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5.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0.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97.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2.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13.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3.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19.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1.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17.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2.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16.9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3.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17.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4.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18.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4.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18.9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4.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19.9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3.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20.5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3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20.9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44.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23.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61.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212.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309.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299.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309.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300.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309.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300.8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309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301.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308.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302.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307.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302.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306.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302.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306.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301.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305.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301.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57.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213.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38.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113.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4.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5016.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20.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88.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7.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64.8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5.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50.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212.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4932.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2840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840"/>
        <w:gridCol w:w="1710"/>
        <w:gridCol w:w="1710"/>
        <w:gridCol w:w="2540"/>
        <w:gridCol w:w="2520"/>
        <w:gridCol w:w="2520"/>
      </w:tblGrid>
      <w:tr>
        <w:trPr>
          <w:tblHeader w:val="true"/>
          <w:cantSplit w:val="true"/>
        </w:trPr>
        <w:tc>
          <w:tcPr>
            <w:tcW w:w="1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3</w:t>
      </w:r>
    </w:p>
    <w:tbl>
      <w:tblPr>
        <w:tblW w:w="11810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222"/>
        <w:gridCol w:w="1002"/>
        <w:gridCol w:w="1002"/>
        <w:gridCol w:w="1002"/>
        <w:gridCol w:w="1002"/>
        <w:gridCol w:w="3600"/>
        <w:gridCol w:w="1490"/>
        <w:gridCol w:w="1490"/>
      </w:tblGrid>
      <w:tr>
        <w:trPr>
          <w:tblHeader w:val="true"/>
          <w:cantSplit w:val="true"/>
        </w:trPr>
        <w:tc>
          <w:tcPr>
            <w:tcW w:w="1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-12, зона 1</w:t>
            </w:r>
          </w:p>
        </w:tc>
      </w:tr>
      <w:tr>
        <w:trPr>
          <w:tblHeader w:val="true"/>
          <w:cantSplit w:val="true"/>
        </w:trPr>
        <w:tc>
          <w:tcPr>
            <w:tcW w:w="1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1810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222"/>
        <w:gridCol w:w="1002"/>
        <w:gridCol w:w="1002"/>
        <w:gridCol w:w="1002"/>
        <w:gridCol w:w="1002"/>
        <w:gridCol w:w="3600"/>
        <w:gridCol w:w="1490"/>
        <w:gridCol w:w="1490"/>
      </w:tblGrid>
      <w:tr>
        <w:trPr>
          <w:tblHeader w:val="true"/>
          <w:cantSplit w:val="true"/>
        </w:trPr>
        <w:tc>
          <w:tcPr>
            <w:tcW w:w="1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4</w:t>
      </w:r>
    </w:p>
    <w:tbl>
      <w:tblPr>
        <w:tblW w:w="10300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300"/>
      </w:tblGrid>
      <w:tr>
        <w:trPr>
          <w:tblHeader w:val="true"/>
          <w:cantSplit w:val="true"/>
        </w:trPr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лан границ объекта</w:t>
            </w:r>
          </w:p>
        </w:tc>
      </w:tr>
      <w:tr>
        <w:trPr/>
        <w:tc>
          <w:tcPr>
            <w:tcW w:w="10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3350" cy="6120130"/>
                  <wp:effectExtent l="0" t="0" r="0" b="0"/>
                  <wp:docPr id="1" name="b459648e-e36a-450e-aa00-52306988a36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459648e-e36a-450e-aa00-52306988a36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0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2500</w:t>
            </w:r>
            <w:bookmarkEnd w:id="0"/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00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00"/>
        <w:gridCol w:w="9300"/>
      </w:tblGrid>
      <w:tr>
        <w:trPr>
          <w:tblHeader w:val="true"/>
          <w:cantSplit w:val="true"/>
        </w:trPr>
        <w:tc>
          <w:tcPr>
            <w:tcW w:w="10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1" w:name="KP_PLAN_USL_PAGE"/>
            <w:r>
              <w:rPr/>
              <w:t>Используемые условные знаки и обозначения:</w:t>
            </w:r>
            <w:bookmarkEnd w:id="1"/>
          </w:p>
        </w:tc>
      </w:tr>
      <w:tr>
        <w:trPr/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2" name="ff0fb83e-5c89-4c89-9e1b-c9fc2c5b98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f0fb83e-5c89-4c89-9e1b-c9fc2c5b98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ая точка границы объекта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3" name="2e3edd7f-25a4-49a2-b340-d57ff7179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e3edd7f-25a4-49a2-b340-d57ff7179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и номеров характерных точек границы объекта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4" name="4dd50808-c9c8-40e4-8477-ef317451dd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dd50808-c9c8-40e4-8477-ef317451dd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уемая граница объекта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5" name="c01254f2-e8e5-444c-872d-96712d4f5f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01254f2-e8e5-444c-872d-96712d4f5f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охранной зоны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6" name="da7fc729-b317-4111-8fbe-701d388d736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a7fc729-b317-4111-8fbe-701d388d736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границы охранной зоны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7" name="9b559e43-b047-489f-86f3-a9372397ed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9b559e43-b047-489f-86f3-a9372397ed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границы,  сведения  ЕГРН о которой позволяют однозначно определить ее положение на местности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8" name="a94b5cfe-6bea-47c4-a992-22bab7b96ec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94b5cfe-6bea-47c4-a992-22bab7b96ec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и кадастрового номера земельного участка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9" name="2d9bb37a-823e-48b4-9a06-baf073e3d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d9bb37a-823e-48b4-9a06-baf073e3d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кадастрового квартала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10" name="820bb406-1599-4aef-9031-9a5628487f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820bb406-1599-4aef-9031-9a5628487f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кадастрового квартал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20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50"/>
        <w:gridCol w:w="1450"/>
        <w:gridCol w:w="7420"/>
      </w:tblGrid>
      <w:tr>
        <w:trPr>
          <w:tblHeader w:val="true"/>
          <w:cantSplit w:val="true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Текстовое описание местоположения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Прохождение границы</w:t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прохождения границы</w:t>
            </w:r>
          </w:p>
        </w:tc>
      </w:tr>
      <w:tr>
        <w:trPr>
          <w:tblHeader w:val="true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т точ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до точки</w:t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50:00Z</dcterms:created>
  <dc:creator>Ябров Алексей</dc:creator>
  <dc:description/>
  <dc:language>en-US</dc:language>
  <cp:lastModifiedBy>User</cp:lastModifiedBy>
  <dcterms:modified xsi:type="dcterms:W3CDTF">2025-01-16T08:50:00Z</dcterms:modified>
  <cp:revision>2</cp:revision>
  <dc:subject/>
  <dc:title>МИ-Сервис: Карта-план</dc:title>
</cp:coreProperties>
</file>