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>
          <w:b/>
          <w:szCs w:val="28"/>
        </w:rPr>
        <w:t>Созыв - 3                                                                             «30» апреля 2019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Сессия - 3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9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Черноозерское сельское поселение» за 2018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Черноозерское сельское поселение» за 2018 год по доходам в сумме 1507,13079 тыс. рублей и по расходам 1526,37404 -  тыс.рублей с превышением расходов над доходами (дефицит) в сумме  19,24325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Черноозерское сельское поселение» за 2019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Черноозерское сельское поселение» за 2018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Черноозерское сельское поселение» за 2018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Черноозерское сельское поселение» за 2018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Черноозерское сельское поселение» за 2018 год согласно приложению № 5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 xml:space="preserve">                               А.И. Михайлов</w:t>
        <w:tab/>
        <w:t xml:space="preserve">                      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22:00Z</dcterms:created>
  <dc:creator>Admin</dc:creator>
  <dc:description/>
  <cp:keywords/>
  <dc:language>en-US</dc:language>
  <cp:lastModifiedBy>User</cp:lastModifiedBy>
  <cp:lastPrinted>2013-11-14T17:06:00Z</cp:lastPrinted>
  <dcterms:modified xsi:type="dcterms:W3CDTF">2019-04-26T13:32:00Z</dcterms:modified>
  <cp:revision>14</cp:revision>
  <dc:subject/>
  <dc:title>                                                                                            Приложение №1</dc:title>
</cp:coreProperties>
</file>