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 xml:space="preserve">        «11» апреля 2016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1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7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Черноозерское сельское поселение» на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Черноозерское сельское поселение» на 2016 год» от 21 декабря 2015 года № 57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Черноозерское сельское поселение» на 2016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Черноозерское сельское поселение» в сумме 1429,7 тыс. рублей, в том числе межбюджетные трансферты из бюджета муниципального образования «Звениговский муниципальный район» 1335,5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Черноозерское сельское поселение» в сумме 1466,7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6 год в сумме 37,0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,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7:00Z</dcterms:created>
  <dc:creator>Admin</dc:creator>
  <dc:description/>
  <cp:keywords/>
  <dc:language>en-US</dc:language>
  <cp:lastModifiedBy>User</cp:lastModifiedBy>
  <cp:lastPrinted>2016-04-12T14:21:00Z</cp:lastPrinted>
  <dcterms:modified xsi:type="dcterms:W3CDTF">2016-04-15T10:45:00Z</dcterms:modified>
  <cp:revision>86</cp:revision>
  <dc:subject/>
  <dc:title>                                                                                            Приложение №1</dc:title>
</cp:coreProperties>
</file>